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листопада 2010 року           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уцьк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en-US"/>
        </w:rPr>
        <w:t xml:space="preserve"> 40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легії голов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тобудування, архітектури та житлово-комунального господар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 внести такі зміни до складу колегії головного управління містобудування, архітектури та житлово-комунального господарства облдержадміністрації (далі – колегія), затвердженої  розпорядженням   голови   обласної    державної    адміністрації   від   7  берез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року № 93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колегії  КУЦА Юрія Івановича, начальника головного управління містобудування, архітектури та житлово-комунального господарства облдержадміністрації, – головою колег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вести із складу  колегії Кривицького А. 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ц  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6:00Z</dcterms:created>
  <dc:creator>Оксана</dc:creator>
  <dc:description/>
  <cp:keywords/>
  <dc:language>en-US</dc:language>
  <cp:lastModifiedBy>Zagal</cp:lastModifiedBy>
  <dcterms:modified xsi:type="dcterms:W3CDTF">2010-11-10T08:15:00Z</dcterms:modified>
  <cp:revision>35</cp:revision>
  <dc:subject/>
  <dc:title>      </dc:title>
</cp:coreProperties>
</file>