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 розпорядження голови </w:t>
            </w:r>
            <w:r>
              <w:rPr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ind w:right="-25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листопада 2010 року №</w:t>
            </w:r>
            <w:r>
              <w:rPr>
                <w:sz w:val="28"/>
                <w:szCs w:val="28"/>
                <w:lang w:val="en-US"/>
              </w:rPr>
              <w:t xml:space="preserve"> 405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організаційного комітету обласної державної адміністрації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з питань підготовки та проведення заходів, пов’язаних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 25-ми роковинами Чорнобильської катастроф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Голова організаційного комітету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120"/>
      </w:tblGrid>
      <w:tr>
        <w:trPr/>
        <w:tc>
          <w:tcPr>
            <w:tcW w:w="3618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КУРИЛЮ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організаційного комітету: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МК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силь Дем’ян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з питань надзвичайних ситуацій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АГАЛ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фія Анатолії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 робочої групи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УХТЕ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стислав Адам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інженер інформаційно-обчислювального центру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тро Костянтин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директор державної установи "Волинська обласна лабораторія ветеринарної медицини" (за згодою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ВРИЛЮ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Андрій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- директор Поліської дослідної станції національного наукового центру "Інститут ґрунтознавства і агрохімії імені                           О.Н. Соколовського" (за згодою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АЛЬЧИША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голова обласного добровільного товариства "Спілка Чорнобиль" 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ИЦЮ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хорони здоров’я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у справах сім’ї, молоді та спорту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ІНЧУ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директор обласного проектно-технологічного центру охорони родючості ґрунтів і якості продукції "Облдержродючість"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ИКАНИН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юдмила Федорів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- 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ЕДЕЦ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заступник начальника головного фінансового управління облдержадміністраці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ІНЧУК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Ярослав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заступник начальника головного управління МНС України в області 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ЛИВК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ктор Пет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заступник начальника головного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АСЮ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тро Петр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заступник голови правління облспоживспілки 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ЕРЕМЕТ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ій Акиндинови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- заступник начальника обласного управління лісового та мисливського господарства (за згодою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ЯНК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ія Вікторі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- головний санітарний лікар області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   С. Ющик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33:00Z</dcterms:created>
  <dc:creator>Vitali Zholob</dc:creator>
  <dc:description>JU$t bEEn CAPuted!</dc:description>
  <cp:keywords/>
  <dc:language>en-US</dc:language>
  <cp:lastModifiedBy>Zagal</cp:lastModifiedBy>
  <cp:lastPrinted>2010-11-10T09:46:00Z</cp:lastPrinted>
  <dcterms:modified xsi:type="dcterms:W3CDTF">2010-11-10T07:51:00Z</dcterms:modified>
  <cp:revision>33</cp:revision>
  <dc:subject/>
  <dc:title>_______________№	</dc:title>
</cp:coreProperties>
</file>