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листопада 2010 року                    м. Луцьк                                                 №</w:t>
      </w:r>
      <w:r>
        <w:rPr>
          <w:sz w:val="28"/>
          <w:szCs w:val="28"/>
          <w:lang w:val="en-US"/>
        </w:rPr>
        <w:t xml:space="preserve"> 40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, пов’язані з 25-ми роковин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орнобильської катастроф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6, 31, 33, 34, 35 "Про місцеві державні адміністрації", на виконання Указу Президента України від 11 жовтня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2010 року № 937/2010 "Про заходи пов’язані з 25-ми роковинами Чорнобильської катастрофи":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>
          <w:sz w:val="28"/>
          <w:szCs w:val="28"/>
        </w:rPr>
        <w:t>1. Керівникам структурних підрозділів облдержадміністрації, головам райдержадміністрацій, міським (міст обласного значення) головам: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 межах компетенції проаналізувати стан виконання в області Загальнодержавної програми подолання наслідків Чорнобильської катастрофи на 2006 - 2010 роки, законодавчих та інших нормативно-правових актів з питань соціального захисту населення, яке постраждало внаслідок Чорнобильської катастрофи, та підготувати пропозиції щодо поліпшення ситуації в області.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безпечити в повному обсязі виконання Плану заходів обласної державної адміністрації та обласної ради з нагоди 25-ї річниці Чорнобильської катастрофи. 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силити увагу до повсякденних потреб громадян, які постраждали внаслідок Чорнобильської катастрофи, учасників ліквідації наслідків аварії на Чорнобильській АЕС, зокрема поліпшення їх медичного, соціально-побутового обслуговування, вишукати можливість надання таким особам соціальної підтримки та матеріальної допомоги.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>
          <w:sz w:val="28"/>
          <w:szCs w:val="28"/>
        </w:rPr>
        <w:t>1.4. Передбачити в проектах місцевих бюджетів кошти для фінансування заходів, пов’язаних з 25-ми роковинами Чорнобильської катастрофи.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орити організаційний комітет обласної державної адміністрації з підготовки та проведення заходів, пов’язаних з 25-ми роковинами Чорнобильської катастрофи у складі згідно з додатком. 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 xml:space="preserve">Обласній державній телерадіокомпанії, головному управлінню </w:t>
      </w:r>
      <w:r>
        <w:rPr>
          <w:sz w:val="28"/>
        </w:rPr>
        <w:t xml:space="preserve">праці, соціальних питань та у справах захисту населення від наслідків Чорнобильської катастрофи, управлінням з питань надзвичайних ситуацій, охорони здоров’я облдержадміністрації, обласній санітарно-епідеміологічній станції, головному управлінню ветеринарної медицини в області забезпечити проведення всебічної інформаційної та роз’яснювальної кампанії з питань подолання наслідків Чорнобильської катастрофи, розв’язання актуальних проблем радіаційної безпеки, соціального захисту учасників ліквідації аварії на ЧАЕС та населення, яке постраждало внаслідок Чорнобильської катастрофи, реалізації державної політики у зазначених сферах та висвітлення загальнодержавних і обласних заходів з нагоди 25-их роковин Чорнобильської катастрофи. 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4. Контроль за виконанням розпорядження покласти на заступника голови облдержадміністрації О. Курилюка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  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езовська 778 11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57:00Z</dcterms:created>
  <dc:creator>mammoth</dc:creator>
  <dc:description/>
  <cp:keywords/>
  <dc:language>en-US</dc:language>
  <cp:lastModifiedBy>Zagal</cp:lastModifiedBy>
  <cp:lastPrinted>2010-11-04T21:45:00Z</cp:lastPrinted>
  <dcterms:modified xsi:type="dcterms:W3CDTF">2010-11-10T08:14:00Z</dcterms:modified>
  <cp:revision>79</cp:revision>
  <dc:subject/>
  <dc:title> </dc:title>
</cp:coreProperties>
</file>