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hanging="0"/>
        <w:rPr/>
      </w:pPr>
      <w:r>
        <w:rPr/>
        <w:t>ЗАТВЕРДЖЕНО</w:t>
      </w:r>
    </w:p>
    <w:p>
      <w:pPr>
        <w:pStyle w:val="Heading2"/>
        <w:ind w:left="5664" w:hanging="0"/>
        <w:rPr/>
      </w:pPr>
      <w:r>
        <w:rPr/>
        <w:t>Розпорядження голови обласної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листопада 2010 року №</w:t>
      </w:r>
      <w:r>
        <w:rPr>
          <w:sz w:val="28"/>
          <w:lang w:val="en-US"/>
        </w:rPr>
        <w:t xml:space="preserve"> 402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lang w:val="uk-UA"/>
        </w:rPr>
      </w:pPr>
      <w:r>
        <w:rPr>
          <w:sz w:val="28"/>
          <w:lang w:val="uk-UA"/>
        </w:rPr>
        <w:t>про проведення творчих звітів у формі обмінних концертів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аматорських колективів та окремих виконавців районів і міст області,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свячених 20-й річниці незалежності України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Творчі звіти аматорських колективів та окремих виконавців, присвячені 20-й річниці незалежності України, проводяться </w:t>
      </w:r>
      <w:r>
        <w:rPr>
          <w:sz w:val="28"/>
          <w:szCs w:val="28"/>
          <w:lang w:val="uk-UA"/>
        </w:rPr>
        <w:t xml:space="preserve">відповідно до статей 2, 6, 13, 22 Закону України "Про місцеві державні адміністрації", </w:t>
      </w:r>
      <w:r>
        <w:rPr>
          <w:color w:val="000000"/>
          <w:spacing w:val="1"/>
          <w:sz w:val="28"/>
          <w:szCs w:val="28"/>
          <w:lang w:val="uk-UA"/>
        </w:rPr>
        <w:t>з метою розвитку та збереження</w:t>
      </w:r>
      <w:r>
        <w:rPr>
          <w:color w:val="000000"/>
          <w:spacing w:val="13"/>
          <w:sz w:val="28"/>
          <w:szCs w:val="28"/>
          <w:lang w:val="uk-UA"/>
        </w:rPr>
        <w:t xml:space="preserve"> традиційної народної і сучасної культури, аматорського мистецтва, відзначення важливої дати в утворенні української держави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Творчі звіти проводяться у формі обмінних концертів (далі – творчі звіти) у два тури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Перший – у сільських клубах, будинках культури, народних домах “Просвіта” протягом січня - квітня 2011 року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Другий – у районних центрах і містах з січня по липень 2011 року (згідно з графіком, складеним за пропозиціями райдержадміністрацій та виконкомів міських (міст обласного значення) рад)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Заключні концерти творчих звітів в районах і містах області відбудуться у серпні 2011 року  під час відзначення 20-ї річниці незалежності України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Колективи, рекомендовані обласним журі, візьмуть участь у святкових заходах в обласному центрі 24 серпня 2011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У творчих звітах беруть участь аматорські колективи та окремі виконавці, які діють при установах культури, закладах освіти, інших відомствах, громадських організаціях, майстри народного мистецтва.</w:t>
      </w:r>
    </w:p>
    <w:p>
      <w:pPr>
        <w:pStyle w:val="Normal"/>
        <w:shd w:fill="FFFFFF" w:val="clear"/>
        <w:spacing w:lineRule="exact" w:line="326"/>
        <w:ind w:firstLine="720"/>
        <w:jc w:val="both"/>
        <w:rPr/>
      </w:pPr>
      <w:r>
        <w:rPr>
          <w:sz w:val="28"/>
          <w:lang w:val="uk-UA"/>
        </w:rPr>
        <w:t>У концертних програмах необхідно представити всі жанри аматорського мистецтва з урахуванням місцевих особливостей, традицій щодо репертуару, манери виконання, одягу. Особливу увагу звернути на розвиток народної хореографії. Обов’язковою є участь "народних", "зразкових" аматорських колективів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концертної програми – у межах двох годин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ою складовою частиною проведення творчих звітів у селах, районних центрах, містах є виставка кращих робіт майстрів образотворчого і декоративно-прикладного мистецтва, художньої та документальної фотографії, показ аматорських фільмів.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Для успішного проведення творчих звітів у селах, районних центрах, містах області створюються  оргкомітети, до складу яких входять представники органів влади, громадських організацій, установ культури. Вони розробляють і 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en-US"/>
        </w:rPr>
      </w:pPr>
      <w:r>
        <w:rPr>
          <w:sz w:val="28"/>
          <w:lang w:val="uk-UA"/>
        </w:rPr>
        <w:t>здійснюють практичні заходи з проведення звітів, вирішують організаційно-творчі та фінансові питання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ідготовки творчих звітів аматорським колективам надається кваліфікована методична і практична допомога провідними фахівцями районних, обласних установ культури і мистецтва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ворчі звіти у районних центрах і містах оцінює обласне журі, до складу якого входять спеціалісти управління культури і туризму облдержадміністрації, Навчально-методичного центру культури Волині, викладачі Волинського державного училища культури і мистецтв імені І.Ф. Стравінського, керівники професійних мистецьких колективів.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и на проведення творчих звітів здійснюються за рахунок коштів місцевих бюджетів та інших джерел, не заборонених законодавством. 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цертні програми записуються для передач по обласному радіо і телебаченню. 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left="6660" w:hanging="0"/>
      <w:jc w:val="both"/>
      <w:outlineLvl w:val="1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20:00Z</dcterms:created>
  <dc:creator>Reception</dc:creator>
  <dc:description/>
  <cp:keywords/>
  <dc:language>en-US</dc:language>
  <cp:lastModifiedBy>Zagal</cp:lastModifiedBy>
  <dcterms:modified xsi:type="dcterms:W3CDTF">2010-11-09T10:26:00Z</dcterms:modified>
  <cp:revision>5</cp:revision>
  <dc:subject/>
  <dc:title/>
</cp:coreProperties>
</file>