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  <w:lang w:val="en-US"/>
        </w:rPr>
        <w:t xml:space="preserve"> 402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 xml:space="preserve">творчих звітів аматорських колективів районів і міст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sz w:val="28"/>
          <w:szCs w:val="28"/>
          <w:lang w:val="uk-UA"/>
        </w:rPr>
        <w:t>присвячених 20-й річниці незалежності України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Голова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Heading1"/>
        <w:rPr/>
      </w:pPr>
      <w:r>
        <w:rPr/>
        <w:t>КУРИЛЮК                             - заступник голови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Іванович              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ЛИСЮК                                - начальник управління культури і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секретар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ЗАРЕВИЧ                        - начальник відділу культури і мистецтв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Ростиславівна              культури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оргкомітет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ЕРЕЗА                                - директор обласного академічного україн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Степанович                музично-драматичного театру імені Т.Г. Шевчен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БИЦЬКИЙ                       - директор навчально-методичного центру куль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             Вол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ИК                                 - голова обласної організації Національної спілки</w:t>
      </w:r>
    </w:p>
    <w:p>
      <w:pPr>
        <w:pStyle w:val="Normal"/>
        <w:jc w:val="both"/>
        <w:rPr/>
      </w:pPr>
      <w:r>
        <w:rPr>
          <w:sz w:val="28"/>
          <w:lang w:val="uk-UA"/>
        </w:rPr>
        <w:t>Ніна Петрівна                        письменників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ИШИН                   - заступник начальника управління у справах сім</w:t>
      </w:r>
      <w:r>
        <w:rPr>
          <w:sz w:val="28"/>
        </w:rPr>
        <w:t>’</w:t>
      </w:r>
      <w:r>
        <w:rPr>
          <w:sz w:val="28"/>
          <w:lang w:val="uk-UA"/>
        </w:rPr>
        <w:t>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Ярославович                  молоді та спор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ФІМЕНКО                        - директор обласної філармо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НЕЛЮК                        - голова обкому профспілки працівників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 Євгенович                культури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ВРОЦЬКА                     - голова обласної організації Національ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я Михайлівна                    майстрів народного мистецтва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ГОРОДНІК                      - директор-художній керівник заслуженого народ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                           ансамблю пісні і танцю України “Колос”</w:t>
      </w:r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ович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ТАПЧУК                       - заступник начальника управління культури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Володимирівна      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- директор Волинського державного училищ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культури і мистецт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                       - начальник управління освіти і нау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ОШТАРУК                     - директор академічного обласного театру ляльок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Данило Андрійович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С. Ющ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8:00Z</dcterms:created>
  <dc:creator>galina</dc:creator>
  <dc:description/>
  <cp:keywords/>
  <dc:language>en-US</dc:language>
  <cp:lastModifiedBy>Zagal</cp:lastModifiedBy>
  <cp:lastPrinted>2010-11-05T10:23:00Z</cp:lastPrinted>
  <dcterms:modified xsi:type="dcterms:W3CDTF">2010-11-09T10:26:00Z</dcterms:modified>
  <cp:revision>25</cp:revision>
  <dc:subject/>
  <dc:title>                                                                                  Додаток</dc:title>
</cp:coreProperties>
</file>