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5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 xml:space="preserve">листопада 2010 року № </w:t>
      </w:r>
      <w:r>
        <w:rPr>
          <w:sz w:val="28"/>
          <w:szCs w:val="28"/>
          <w:lang w:val="en-US"/>
        </w:rPr>
        <w:t>401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регіональної ради роботи з кад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ЩИК                                                  - заступник голови – керівник апарату</w:t>
      </w:r>
    </w:p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/>
      </w:pPr>
      <w:r>
        <w:rPr>
          <w:sz w:val="28"/>
          <w:szCs w:val="28"/>
        </w:rPr>
        <w:t>Станіслав Михайлович                           облдержадміністрації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рад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ТВІЙЧУК                                          - заступник керівника апарату - </w:t>
      </w:r>
    </w:p>
    <w:p>
      <w:pPr>
        <w:pStyle w:val="Normal"/>
        <w:ind w:left="5220" w:hanging="4680"/>
        <w:rPr/>
      </w:pPr>
      <w:r>
        <w:rPr>
          <w:sz w:val="28"/>
          <w:szCs w:val="28"/>
        </w:rPr>
        <w:t xml:space="preserve">Роман Михайлович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начальник організаційного відділу                                                апарату облдержадміністрації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ЛАМАН                                             - заступник начальника відділ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гор Ярославович                                    кадрової роботи апарат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ДІЄНКО                                          - начальник відділу кадрової робо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іна Іванівна                                           апарату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ЙЧЕНКО                                            - начальник управління у справах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8"/>
          <w:szCs w:val="28"/>
        </w:rPr>
        <w:t>Микола Олександрович                         сім’ї, молоді та спорт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ЦЬКИЙ                                   - головний спеціаліст відділу 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ександр Панфілович                          взаємодії з правоохоронними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рганами та оборонної роботи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парату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                                     - директор обласного центр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тяна Миколаївна                                 перепідготовки та підвищенн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валіфікації працівників органів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ержавної влади, органів місцевого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амоврядування, державних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ідприємств, установ і організацій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НОВСЬКИЙ                              - начальник управління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ентин Ярославович                         державної служби Головдержслужби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ИТЮК                                             - начальник головного фінансового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гор Миколайович                                 управління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АПЕНКО                                        - начальник юридичного відділу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талій Степанович                               апарату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3:00Z</dcterms:created>
  <dc:creator>1</dc:creator>
  <dc:description/>
  <cp:keywords/>
  <dc:language>en-US</dc:language>
  <cp:lastModifiedBy>Zagal</cp:lastModifiedBy>
  <cp:lastPrinted>2010-11-04T09:53:00Z</cp:lastPrinted>
  <dcterms:modified xsi:type="dcterms:W3CDTF">2010-11-08T13:45:00Z</dcterms:modified>
  <cp:revision>14</cp:revision>
  <dc:subject/>
  <dc:title>ЗАТВЕРДЖЕНО</dc:title>
</cp:coreProperties>
</file>