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ind w:firstLine="72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</w:rPr>
        <w:t xml:space="preserve">листопада 2010 року                     м. Луцьк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401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ро регіональну раду роботи з кадрам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підвищення ефективності кадрової політики, вдосконалення добору висококваліфікованих фахівців, спроможних забезпечити економічний і соціальний розвиток області, на виконання вимог Указу Президента України від 10 листопада 1995 року № 1035/95 "Про затвердження Програми кадрового забезпечення державної служби та Програми роботи з керівниками державних підприємств, установ і організацій" із змінами і доповненн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новий склад регіональної ради роботи з кадрами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 пункті 5 Положення про регіональну раду роботи з кадрами, затвердженого розпорядженням голови обласної державної адміністрації від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8 березня 1996 року № 184, слова "першого заступника голови облдержадміністрації", "заступника голови – керівника апарату" виключи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, що втратило чинність, розпорядження голови обласної державної адміністрації від 12 червня 2007 року № 2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іністрації                                                                     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ламан 77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3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10:00Z</dcterms:created>
  <dc:creator>1</dc:creator>
  <dc:description/>
  <cp:keywords/>
  <dc:language>en-US</dc:language>
  <cp:lastModifiedBy>Zagal</cp:lastModifiedBy>
  <cp:lastPrinted>2010-11-04T12:51:00Z</cp:lastPrinted>
  <dcterms:modified xsi:type="dcterms:W3CDTF">2010-11-08T13:45:00Z</dcterms:modified>
  <cp:revision>18</cp:revision>
  <dc:subject/>
  <dc:title>від      жовтня 2010 року                       м</dc:title>
</cp:coreProperties>
</file>