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листопада 2010 року                     м. Луцьк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en-US"/>
        </w:rPr>
        <w:t xml:space="preserve"> 4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комісії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утилізації або знищення неякісних або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их алкогольних напоїв та тютюнових вироб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4 Порядку утилізації або знищення неякісних або небезпечних алкогольних напоїв та тютюнових виробів, затвердженого постановою Кабінету Міністрів України від 19 квітня 2004 року № 508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з питань утилізації або знищення неякісних або небезпечних алкогольних напоїв та тютюнових виробів (додається).</w:t>
      </w:r>
      <w:r>
        <w:rPr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о чинність, розпорядження голови облдержадміністрації від 16 квітня 2010 року № 9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 xml:space="preserve">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80" w:hanging="24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5880" w:hanging="24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5880" w:hanging="24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5880" w:hanging="24"/>
        <w:jc w:val="both"/>
        <w:outlineLvl w:val="0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80" w:hanging="24"/>
        <w:jc w:val="both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</w:t>
      </w:r>
    </w:p>
    <w:p>
      <w:pPr>
        <w:pStyle w:val="Normal"/>
        <w:ind w:left="5880" w:hanging="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left="5880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листопада 2010 року №</w:t>
      </w:r>
      <w:r>
        <w:rPr>
          <w:sz w:val="28"/>
          <w:szCs w:val="28"/>
          <w:lang w:val="en-US"/>
        </w:rPr>
        <w:t xml:space="preserve"> 4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/>
        <w:t>комісії з питань утилізації або знищення неякісних або небезпечних алкогольних напоїв та тютюнових вироб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6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26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обласної ради з інформаційно-аналітичних питань (за згодою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ИЙ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Олександрович</w:t>
            </w:r>
          </w:p>
        </w:tc>
        <w:tc>
          <w:tcPr>
            <w:tcW w:w="6266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– начальник відділу контролю за виробництвом та обігом спирту, спиртовмісної продукції, алкогольних напоїв і тютюнових виробів регіонального управління Департаменту контролю за виробництвом та обігом спирту, алкогольних напоїв та тютюнових виробів державної податкової адміністрації України в області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БІН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626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погашення прострочених податкових зобов'язань державної податкової адміністрації в області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РИКОВИЧ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ікторович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6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оротьби з незаконним обігом підакцизних товарів та інших товарів державної податкової адміністрації в області</w:t>
            </w:r>
          </w:p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ЯНЧУК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 Сергіївна</w:t>
            </w:r>
          </w:p>
        </w:tc>
        <w:tc>
          <w:tcPr>
            <w:tcW w:w="6266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з питань регуляторної політики головного управління економіки облдержадміністрації</w:t>
            </w:r>
          </w:p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ЄЄВА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Олексіївна</w:t>
            </w:r>
          </w:p>
        </w:tc>
        <w:tc>
          <w:tcPr>
            <w:tcW w:w="6266" w:type="dxa"/>
            <w:tcBorders/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сертифікаційного центру державного підприємства "Волинський регіональний  центр стандартизації, метрології та  сертифікації" 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ind w:left="-57" w:right="-5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МОНЧУК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Романівна</w:t>
            </w:r>
          </w:p>
        </w:tc>
        <w:tc>
          <w:tcPr>
            <w:tcW w:w="626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обласного управління у справах захисту прав споживачів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27:00Z</dcterms:created>
  <dc:creator>1111</dc:creator>
  <dc:description/>
  <cp:keywords/>
  <dc:language>en-US</dc:language>
  <cp:lastModifiedBy>Zagal</cp:lastModifiedBy>
  <cp:lastPrinted>2010-11-01T15:26:00Z</cp:lastPrinted>
  <dcterms:modified xsi:type="dcterms:W3CDTF">2010-11-08T13:44:00Z</dcterms:modified>
  <cp:revision>13</cp:revision>
  <dc:subject/>
  <dc:title>від            листопада 2006 року                       м</dc:title>
</cp:coreProperties>
</file>