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20"/>
          <w:szCs w:val="20"/>
          <w:lang w:val="uk-UA"/>
        </w:rPr>
      </w:pPr>
      <w:r>
        <w:rPr>
          <w:bCs/>
          <w:spacing w:val="8"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  <w:t>8</w:t>
      </w:r>
      <w:r>
        <w:rPr>
          <w:spacing w:val="8"/>
          <w:sz w:val="28"/>
          <w:szCs w:val="28"/>
          <w:lang w:val="uk-UA"/>
        </w:rPr>
        <w:t xml:space="preserve"> листопада</w:t>
      </w:r>
      <w:r>
        <w:rPr>
          <w:sz w:val="28"/>
          <w:szCs w:val="28"/>
          <w:lang w:val="uk-UA"/>
        </w:rPr>
        <w:t xml:space="preserve"> 2010 року</w:t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>м. Луцьк</w:t>
        <w:tab/>
        <w:tab/>
        <w:tab/>
        <w:t xml:space="preserve">                        №</w:t>
      </w:r>
      <w:r>
        <w:rPr>
          <w:sz w:val="28"/>
          <w:szCs w:val="28"/>
          <w:lang w:val="en-US"/>
        </w:rPr>
        <w:t xml:space="preserve"> 398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lang w:val="uk-UA"/>
        </w:rPr>
        <w:t>внесення змін до обласної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Програми впровадже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фільного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навчання на 2007 – 2010 рок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22, 35 Закону України «Про місцеві державні адміністрації», на виконання </w:t>
      </w:r>
      <w:r>
        <w:rPr>
          <w:sz w:val="28"/>
          <w:lang w:val="uk-UA"/>
        </w:rPr>
        <w:t>Указу Президента України від 30 вересня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 2010 року № 926/2010 «Про заходи щодо забезпечення пріоритетного розвитку освіти в Україні», Концепції профільного навчання в старшій школі, затвердженої наказом Міністерства освіти і науки України від 11 вересня             2009 року № 85, з метою створення цілісної моделі профільного навчання в загальноосвітніх навчальних закладах області, науково-методичного супроводу цього процесу, зміцнення матеріально-технічної бази навчальних закладів відповідно до профілю навчання, продовження терміну дії </w:t>
      </w:r>
      <w:r>
        <w:rPr>
          <w:sz w:val="28"/>
          <w:szCs w:val="28"/>
          <w:lang w:val="uk-UA"/>
        </w:rPr>
        <w:t>на 2011 рі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Схвалити внесення таких змін до </w:t>
      </w:r>
      <w:r>
        <w:rPr>
          <w:sz w:val="28"/>
          <w:lang w:val="uk-UA"/>
        </w:rPr>
        <w:t>обласної</w:t>
      </w:r>
      <w:r>
        <w:rPr>
          <w:sz w:val="28"/>
          <w:szCs w:val="28"/>
          <w:lang w:val="uk-UA"/>
        </w:rPr>
        <w:t xml:space="preserve"> Програми впровадження профільного навчання на 2007 – 2010 роки, затвердженої рішенням обласної ради від 1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удня 2007 року № 16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17 (далі – Програм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 Продовжити термін дії Програми на 2011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Орієнтовні обсяги та джерела фінансування Програми викласт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 Доповнити Програму розділом 11 «Заходи реалізації обласної Програми впровадження профільного навчання на 2011 рік»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 Управлінню освіти і науки обласної державної адміністрації                         (М. Попович) у встановленому порядку внести зміни до Програми на розгляд чергової сесії обласної ради для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Районним державним адміністраціям, виконкомам міських (міст обласного значення)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 Розглянути питання щодо продовження терміну дії районних (міських) програм упровадження профільного навчання на 2011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 Інформувати управління освіти і науки облдержадміністрації до             1 листопада 2011 року про виконання Програми для узагальнення та інформування Міністерства освіти і науки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Управлінню освіти і науки облдержадміністрації, райдержадмініст-раціям, виконавчим комітетам міських (міст обласного значення) рад під час формування проектів бюджетів на 2011 рік передбачити видатки на реалізацію заходів Програми в межах реальних можливостей відповідних бюдже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ції                                                                                  Б.КЛІМ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пович 722 354</w:t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16:00Z</dcterms:created>
  <dc:creator>Валя</dc:creator>
  <dc:description/>
  <cp:keywords/>
  <dc:language>en-US</dc:language>
  <cp:lastModifiedBy>Zagal</cp:lastModifiedBy>
  <dcterms:modified xsi:type="dcterms:W3CDTF">2010-11-08T13:42:00Z</dcterms:modified>
  <cp:revision>17</cp:revision>
  <dc:subject/>
  <dc:title/>
</cp:coreProperties>
</file>