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11. Заходи реалізації обласної Програми впрова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ьного навчання на 2011 рік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326"/>
        <w:gridCol w:w="3400"/>
        <w:gridCol w:w="1551"/>
        <w:gridCol w:w="2411"/>
        <w:gridCol w:w="2070"/>
        <w:gridCol w:w="2337"/>
        <w:gridCol w:w="1796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</w:t>
              <w:softHyphen/>
              <w:t>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орите-тні завданн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ий результат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о-технічне забезпечення</w:t>
            </w:r>
          </w:p>
        </w:tc>
      </w:tr>
      <w:tr>
        <w:trPr>
          <w:trHeight w:val="23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станов освіти автобусами (Маяківський навчально-виховний комплекс «загальноосвітня школа-інтернат І-ІІІ ст. – лінгвістичний ліцей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 адміністра</w:t>
              <w:softHyphen/>
              <w:t>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часників навчально-виховного процесу рівним доступом до навчання</w:t>
            </w:r>
          </w:p>
        </w:tc>
      </w:tr>
      <w:tr>
        <w:trPr>
          <w:trHeight w:val="3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’ютерною техніко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адмі</w:t>
              <w:softHyphen/>
              <w:t>ністра</w:t>
              <w:softHyphen/>
              <w:t>ції, райдержадміністра-ції, виконкоми міських (міст обласного значення) рад, загальноосвітні навчальні закла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 (впроваджен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ня новітніх технологій) навчального закладу </w:t>
            </w:r>
          </w:p>
        </w:tc>
      </w:tr>
      <w:tr>
        <w:trPr>
          <w:trHeight w:val="34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1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навчальні кабінети різних профіл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якості освітні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платити періодичні вид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, інші джер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ступу до якісної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-5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нювати бібліотечні фонди закладів освіти навчально-методичною, науковою літературою та підручниками для класів з поглибленим та профільним навчанням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адміністрації, 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і бюджети, інші джер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доступу до якісної освіти</w:t>
            </w:r>
          </w:p>
        </w:tc>
      </w:tr>
      <w:tr>
        <w:trPr>
          <w:trHeight w:val="34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1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одити ярмарки-продажі, презентації підручників, посібників, дидактичних матеріалів, іншої допоміжної літератури з профільного навч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матеріально-технічну базу навчальних закладів відповідно до профілю навчання, привести її у відповідність до сучасних санітарно-гігієнічних вим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, інші джер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ристання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-зберігаючих технолог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своєчасне проведення перепідготовки вчителів до роботи в профільних клас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вищення кваліфікацій-ного рівня педагогічних працівни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67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фінансування варіативної складової навчальних планів у профільних класах (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ультат співпраці шкіл з вищими навчальними закладами та створення навчально-науково-виробничих комплексів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мережі навчальних закладів відповідно до  сучасних вимог</w:t>
            </w:r>
          </w:p>
        </w:tc>
      </w:tr>
      <w:tr>
        <w:trPr>
          <w:trHeight w:val="231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шкільні комп’ютерн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і. Забезпечити доступ до мережі інтер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ристання новітніх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их технологій у навчально-виховному процесі</w:t>
            </w:r>
          </w:p>
        </w:tc>
      </w:tr>
      <w:tr>
        <w:trPr>
          <w:trHeight w:val="250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ити матеріальну базу кабінетів фізики, хімії, математики, трудового навчання, біології, географії, спортивних та актових зал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 бюджети, інші джер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ступу до якісної освіти</w:t>
            </w:r>
          </w:p>
        </w:tc>
      </w:tr>
      <w:tr>
        <w:trPr>
          <w:trHeight w:val="34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2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просвітницькій роботі серед батьків та учнів з питань професійної орієнт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ий менеджмент</w:t>
            </w:r>
          </w:p>
        </w:tc>
      </w:tr>
      <w:tr>
        <w:trPr>
          <w:trHeight w:val="30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ти розвитку науково-дослідній діяльності учнів у позашкільній освіті че</w:t>
              <w:softHyphen/>
              <w:t>рез збільшення кількості філі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адмі</w:t>
              <w:softHyphen/>
              <w:t>ністрації, райдержадміністра-ції, виконкоми міських (міст обласного значення) рад, загальноосвітні навчальні закл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0"/>
            </w:tblGrid>
            <w:tr>
              <w:trPr>
                <w:trHeight w:val="810" w:hRule="atLeast"/>
                <w:cantSplit w:val="true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Забезпечення доступу до якісної освіти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розвитку мережі психологічної служб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-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психологічно-го супроводу навчально-виховного процесу</w:t>
            </w:r>
          </w:p>
        </w:tc>
      </w:tr>
      <w:tr>
        <w:trPr>
          <w:trHeight w:val="36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95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ткомплексу, басейну Волинського обласного ліцею з посиленою військово-фізичною підготовко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-ц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 забезпечення якісного навчально-виховного процесу</w:t>
            </w:r>
          </w:p>
        </w:tc>
      </w:tr>
      <w:tr>
        <w:trPr>
          <w:trHeight w:val="147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конструкцію шкільних приміщень під гуртожиток для іногородніх учнів Володимир- Волинського район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олодимир-Волинської рай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навчального закладу</w:t>
            </w:r>
          </w:p>
        </w:tc>
      </w:tr>
      <w:tr>
        <w:trPr>
          <w:trHeight w:val="15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залученню учнів до роботи в технічних гуртках, участі у міжнародних конкурс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ступу до якісної освіти</w:t>
            </w:r>
          </w:p>
        </w:tc>
      </w:tr>
      <w:tr>
        <w:trPr>
          <w:trHeight w:val="15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ширення мережі гуртків технічного та декоративного спря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івного доступу до якісної освіти</w:t>
            </w:r>
          </w:p>
        </w:tc>
      </w:tr>
      <w:tr>
        <w:trPr>
          <w:trHeight w:val="15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орнути роботу освітніх округів з метою забезпечення профілізації старшої школи та надання якісних освітніх по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-ції, виконкоми міських (міст обласного значення) рад адміністраці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цеві бюдже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івного доступу до якісної осві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18" w:gutter="0" w:header="709" w:top="161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4:00Z</dcterms:created>
  <dc:creator>FIFA</dc:creator>
  <dc:description/>
  <cp:keywords/>
  <dc:language>en-US</dc:language>
  <cp:lastModifiedBy>Zagal</cp:lastModifiedBy>
  <cp:lastPrinted>2010-11-04T15:44:00Z</cp:lastPrinted>
  <dcterms:modified xsi:type="dcterms:W3CDTF">2010-11-05T08:07:00Z</dcterms:modified>
  <cp:revision>37</cp:revision>
  <dc:subject/>
  <dc:title>Управління освіти і науки Волинської облдержадміністрації</dc:title>
</cp:coreProperties>
</file>