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lang w:val="en-US"/>
        </w:rPr>
        <w:t>8</w:t>
      </w:r>
      <w:r>
        <w:rPr/>
        <w:t xml:space="preserve"> </w:t>
      </w:r>
      <w:r>
        <w:rPr>
          <w:szCs w:val="28"/>
        </w:rPr>
        <w:t xml:space="preserve">листопада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 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</w:t>
      </w:r>
      <w:r>
        <w:rPr>
          <w:szCs w:val="28"/>
          <w:lang w:val="en-US"/>
        </w:rPr>
        <w:t xml:space="preserve">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39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1.1. За багаторічну творчу діяльність, високий професіоналізм, вагомий особистий внесок у розвиток і популяризацію музичного мистецтва та з нагоди 60-річного ювілею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ОНЧАРУКА</w:t>
        <w:tab/>
        <w:tab/>
        <w:tab/>
        <w:t xml:space="preserve">- директора Колківської дитячої музичної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Ігоря Миколайовича</w:t>
        <w:tab/>
        <w:tab/>
        <w:tab/>
        <w:t xml:space="preserve">  школи Маневицького району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2. За багаторічну плідну працю в галузі охорони здоров’я, високий рівень професіоналізму у наданні медичної допомоги жителям області та з нагоди 5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ЮРКА</w:t>
        <w:tab/>
        <w:tab/>
        <w:tab/>
        <w:tab/>
        <w:t xml:space="preserve">- заступника головного лікаря по екстреній </w:t>
      </w:r>
    </w:p>
    <w:p>
      <w:pPr>
        <w:pStyle w:val="Normal"/>
        <w:jc w:val="both"/>
        <w:rPr/>
      </w:pPr>
      <w:r>
        <w:rPr>
          <w:szCs w:val="28"/>
        </w:rPr>
        <w:t xml:space="preserve">Миколу Кіндратовича </w:t>
        <w:tab/>
        <w:tab/>
        <w:tab/>
        <w:t xml:space="preserve">  планово-консультативній медичній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помозі та медицини катастроф обласн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лінічної лікар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3. За багаторічну сумлінну працю, вагомий особистий внесок у справу державного нагляду за охороною праці, профілактику виробничого травматизму, високий професіоналізм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ВАНОВА</w:t>
        <w:tab/>
        <w:tab/>
        <w:tab/>
        <w:tab/>
        <w:t xml:space="preserve">- начальника управління </w:t>
      </w:r>
    </w:p>
    <w:p>
      <w:pPr>
        <w:pStyle w:val="Normal"/>
        <w:jc w:val="both"/>
        <w:rPr/>
      </w:pPr>
      <w:r>
        <w:rPr>
          <w:szCs w:val="28"/>
        </w:rPr>
        <w:t>Кузьму Никифоровича</w:t>
        <w:tab/>
        <w:tab/>
        <w:tab/>
        <w:t xml:space="preserve">  Держгірпромнагляду по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4. За багаторічну сумлінну працю, високий професіоналізм, вагомий особистий внесок у соціально-економічний розвиток міста Володимира-Волинського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УМЕННОГО</w:t>
        <w:tab/>
        <w:tab/>
        <w:tab/>
        <w:t>- приватного підприємц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Ів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. За багаторічну творчу працю, вагомий особистий внесок у розвиток української літератури, популяризацію художнього слова, виховання творчої молоді, активну громадянську позицію членам обласної організації Національної спілки письменників Україн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ЕЮ</w:t>
        <w:tab/>
        <w:t>Василю Степанович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АЗАРУКУ Віктору Антонович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ХУ Петру Петрович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РУЦЮКУ Йосипу Георгійович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ЕРНЕЦЬКОМУ Івану Іванович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За багаторічну сумлінну працю, високопрофесійне виконання службових обов’язків, вагомий особистий внесок у розвиток агропромислового комплексу Маневицького району та з нагоди 6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АВЛЮКУ</w:t>
        <w:tab/>
        <w:tab/>
        <w:tab/>
        <w:t xml:space="preserve">- головному спеціалістові з питан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Панасовичу</w:t>
        <w:tab/>
        <w:tab/>
        <w:t xml:space="preserve">  прогнозування енергозбереження ринку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атеріально-технічних ресурсів, охоро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аці, пожежної безпеки і безпек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рожнього руху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гропромислового розвитку Маневиц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18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1-08T13:41:00Z</dcterms:modified>
  <cp:revision>12</cp:revision>
  <dc:subject/>
  <dc:title> </dc:title>
</cp:coreProperties>
</file>