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>
          <w:lang w:val="uk-UA"/>
        </w:rPr>
        <w:t>листопада 2010 року</w:t>
        <w:tab/>
        <w:tab/>
        <w:t xml:space="preserve"> </w:t>
      </w:r>
      <w:r>
        <w:rPr>
          <w:lang w:val="en-US"/>
        </w:rPr>
        <w:t xml:space="preserve">    </w:t>
      </w:r>
      <w:r>
        <w:rPr>
          <w:lang w:val="uk-UA"/>
        </w:rPr>
        <w:t xml:space="preserve">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</w:t>
      </w:r>
      <w:r>
        <w:rPr>
          <w:lang w:val="en-US"/>
        </w:rPr>
        <w:t xml:space="preserve">               </w:t>
      </w:r>
      <w:r>
        <w:rPr>
          <w:lang w:val="uk-UA"/>
        </w:rPr>
        <w:t xml:space="preserve">   №</w:t>
      </w:r>
      <w:r>
        <w:rPr>
          <w:lang w:val="en-US"/>
        </w:rPr>
        <w:t xml:space="preserve"> 392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розподіл залишку коштів спеціального фонду обласного бюджету на проведення нормативної грошової оцінки земель населених пунк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Відповідно до Закону України “Про місцеві державні адміністрації”, статті 209 Земельного кодексу України (зі змінами), враховуючи рішення обласної ради від 19 лютого 2010 року № 38/4 “Про Програму економічного і соціального розвитку області на 2010 рік” (зі змінами), розпорядження  голови обласної державної адміністрації від 14 жовтня 2010 року № 370 “Про затвердження Порядку надання і використання коштів субвенції з обласного бюджету місцевим бюджетам на проведення нормативної грошової оцінки земель населених пунктів в області”, з метою використання коштів, які надходять у порядку відшкодування втрат сільськогосподарського і лісогосподарського виробництва на проведення нормативної грошової оцінки земель населених пунктів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1. Затвердити розподіл залишку коштів спеціального фонду обласного бюджету, який утворився на 1 січня 2010 року за рахунок надходження коштів у порядку відшкодування втрат сільськогосподарського і лісогосподарського виробництва, що передається у вигляді субвенції з обласного бюджету місцевим бюджетам на проведення нормативної грошової оцінки земель населених пунктів (додається).</w:t>
      </w:r>
    </w:p>
    <w:p>
      <w:pPr>
        <w:pStyle w:val="21"/>
        <w:ind w:firstLine="708"/>
        <w:rPr/>
      </w:pPr>
      <w:r>
        <w:rPr/>
        <w:t xml:space="preserve">2. Кошти субвенції з обласного бюджету місцевим бюджетам на проведення нормативної грошової оцінки земель населених пунктів використовуються відповідно до Порядку надання і використання коштів субвенції з обласного бюджету місцевим бюджетам на проведення нормативної грошової оцінки земель населених пунктів в області, затвердженого розпорядженням голови обласної державної адміністрації від 14 жовтня       2010 року № 370.       </w:t>
      </w:r>
    </w:p>
    <w:p>
      <w:pPr>
        <w:pStyle w:val="21"/>
        <w:ind w:firstLine="708"/>
        <w:rPr/>
      </w:pPr>
      <w:r>
        <w:rPr/>
        <w:t xml:space="preserve">3. Головному фінансовому управлінню облдержадміністрації (І.Никитюк) внести відповідні зміни до річного розпису асигнувань спеціального фонду обласного бюджету на 2010 рік.    </w:t>
        <w:tab/>
        <w:t xml:space="preserve">  </w:t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Контроль за виконанням цього розпорядження покласти на </w:t>
      </w:r>
      <w:r>
        <w:rPr>
          <w:lang w:val="uk-UA"/>
        </w:rPr>
        <w:t>заступника голови облдержадміністрації В. Карп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асиленко 244 047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40" w:hanging="0"/>
        <w:rPr>
          <w:lang w:val="uk-UA"/>
        </w:rPr>
      </w:pPr>
      <w:r>
        <w:rPr>
          <w:lang w:val="uk-UA"/>
        </w:rPr>
        <w:t>Розпорядження голови обласної             державної адміністрації</w:t>
      </w:r>
    </w:p>
    <w:p>
      <w:pPr>
        <w:pStyle w:val="Normal"/>
        <w:ind w:left="564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стопада 2010 року №</w:t>
      </w:r>
    </w:p>
    <w:p>
      <w:pPr>
        <w:pStyle w:val="Normal"/>
        <w:ind w:left="56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</w:t>
      </w:r>
    </w:p>
    <w:p>
      <w:pPr>
        <w:pStyle w:val="31"/>
        <w:rPr>
          <w:lang w:val="uk-UA"/>
        </w:rPr>
      </w:pPr>
      <w:r>
        <w:rPr>
          <w:lang w:val="uk-UA"/>
        </w:rPr>
        <w:t>залишку коштів спеціального фонду обласного бюджету, який утворився на              1 січня 2010 року за рахунок надходження коштів у порядку відшкодування втрат сільськогосподарського і лісогосподарського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/>
        <w:t>(грн.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бвенція з обласного бюджету місцевим бюджетам на проведення нормативної грошової оцінки земель населених пунктів 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</w:t>
            </w:r>
          </w:p>
        </w:tc>
        <w:tc>
          <w:tcPr>
            <w:tcW w:w="5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000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ч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ц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качин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н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вижів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с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ий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color w:val="000000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0:59:00Z</dcterms:created>
  <dc:creator>Надежда</dc:creator>
  <dc:description/>
  <cp:keywords/>
  <dc:language>en-US</dc:language>
  <cp:lastModifiedBy>Zagal</cp:lastModifiedBy>
  <cp:lastPrinted>2010-11-01T17:16:00Z</cp:lastPrinted>
  <dcterms:modified xsi:type="dcterms:W3CDTF">2010-11-03T07:22:00Z</dcterms:modified>
  <cp:revision>30</cp:revision>
  <dc:subject/>
  <dc:title> </dc:title>
</cp:coreProperties>
</file>