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480"/>
        <w:gridCol w:w="480"/>
        <w:gridCol w:w="488"/>
        <w:gridCol w:w="472"/>
        <w:gridCol w:w="480"/>
        <w:gridCol w:w="488"/>
        <w:gridCol w:w="1770"/>
        <w:gridCol w:w="1560"/>
        <w:gridCol w:w="1440"/>
        <w:gridCol w:w="1440"/>
        <w:gridCol w:w="720"/>
        <w:gridCol w:w="862"/>
        <w:gridCol w:w="840"/>
        <w:gridCol w:w="840"/>
        <w:gridCol w:w="840"/>
      </w:tblGrid>
      <w:tr>
        <w:trPr>
          <w:trHeight w:val="240" w:hRule="atLeast"/>
        </w:trPr>
        <w:tc>
          <w:tcPr>
            <w:tcW w:w="15960" w:type="dxa"/>
            <w:gridSpan w:val="1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 Завдання та заходи з виконання  Програми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Наймену-вання 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Найме-нування показ-ника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ймену-ванн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Відповіда-льні виконавці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Джерела фінансува-ння (обласний, місцевий бюджет, загальний фонд, спецфон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гнозо-ваний обсяг фінансових ресурсів для виконання завдання,          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>тис. гривень</w:t>
            </w:r>
          </w:p>
        </w:tc>
        <w:tc>
          <w:tcPr>
            <w:tcW w:w="41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 за роками</w:t>
            </w:r>
          </w:p>
        </w:tc>
      </w:tr>
      <w:tr>
        <w:trPr>
          <w:trHeight w:val="2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1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4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0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5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Упорядкування та розвиток мережі позашкільних навчальних закладів шляхом:</w:t>
            </w:r>
          </w:p>
        </w:tc>
      </w:tr>
      <w:tr>
        <w:trPr>
          <w:trHeight w:val="17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системи монітори-нгу діяльності позашкіль-них навчаль-них закла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ерії оціню-вання якості роботи позаш-кільних навчаль-них закла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створення рейтингової системи оцінювання якості позашкільної осві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35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забезпе-чення створення системи моніторингу якості позашкіль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-ня мережі позаш-кільних навчаль-них закла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у тому числі центрів патріоти-ного вихован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я) та створення їх філі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філій позашкі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льних навча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них закладів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) створення філій МАН на базі вивільнених приміщень дошкільних і загальноосві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ніх навчальних закладів, у тому числі у сільській місце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5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айонні державні адміністра-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 " 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уртків, груп та інших творчих об’єднан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42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9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8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творення мережі гуртків, груп та інших творчих об’єднань у загальноосвіт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6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іх, професійно-технічних, позашкільних навчальних закладах (у тому числі центрах патріотичного виховання) і вищих навчальних закла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айонні державні адміністра-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37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1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3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0,1 </w:t>
            </w:r>
          </w:p>
        </w:tc>
      </w:tr>
      <w:tr>
        <w:trPr>
          <w:trHeight w:val="27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творення в обласному центрі туризму, спорту та екскурсій структур-ного підрозділу “Дитяча турбаза”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руктур-них підрозді-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) забезпе-чення створення в обласному центрі туризму, спорту та екскурсій структурного підрозділу “Дитяча турбаза”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с. Лищ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постійно-діючого стаціонар-ного планетарію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створення на базі Центру науково-технічної творчості учнівсько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і малого планетарі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музею історії розвитку дитячого туризму на Волин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творення музею історії розвитку дитячого туризму на Воли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музею історії Палацу учнівської молоді м. Луцьк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творення музею історії Палацу учнівської моло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чий комітет Лу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</w:tr>
      <w:tr>
        <w:trPr>
          <w:trHeight w:val="9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082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55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92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29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04,1 </w:t>
            </w:r>
          </w:p>
        </w:tc>
      </w:tr>
      <w:tr>
        <w:trPr>
          <w:trHeight w:val="874" w:hRule="atLeast"/>
        </w:trPr>
        <w:tc>
          <w:tcPr>
            <w:tcW w:w="89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1140" w:hRule="atLeast"/>
        </w:trPr>
        <w:tc>
          <w:tcPr>
            <w:tcW w:w="89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42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62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4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2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2,1 </w:t>
            </w:r>
          </w:p>
        </w:tc>
      </w:tr>
      <w:tr>
        <w:trPr>
          <w:trHeight w:val="3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520" w:hRule="atLeast"/>
        </w:trPr>
        <w:tc>
          <w:tcPr>
            <w:tcW w:w="15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 Створення умов для доступності молоді до якісної позашкільної освіти шляхом:</w:t>
            </w:r>
          </w:p>
        </w:tc>
      </w:tr>
      <w:tr>
        <w:trPr>
          <w:trHeight w:val="231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оліпшен-ня мате-ріально-технічної та методич-ної бази позашкіль-ної освіти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озаш-кільних навчаль-них закладі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яких модерні-зована мате-ріально-технічна база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2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3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2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3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4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)забезпече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ня проведення модернізації навчальної, матеріально-технічної бази позашкільних навчальних закладів, оснащення сучасним обладнанням (телевідео-апаратура, обладнання для організації гуртків і секці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59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24,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9,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8,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9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7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9,5 </w:t>
            </w:r>
          </w:p>
        </w:tc>
      </w:tr>
      <w:tr>
        <w:trPr>
          <w:trHeight w:val="23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примір-ників навчаль-них і наочни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) забезпе-чення позашкільних навчальних закладів навчальними та наочни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ібник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6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2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8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,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,9 </w:t>
            </w:r>
          </w:p>
        </w:tc>
      </w:tr>
      <w:tr>
        <w:trPr>
          <w:trHeight w:val="21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позашкі-льних навчаль-них закладів,  забезпе-чених універ-сальними навчаль-но-ком-п’ютер-ними комплек-сам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) забезпення позашкільних навчальних закладів універсальни-ми навчально-комп’ютерн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ми комплекс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24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6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0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позаш-кільних навчаль-них закладів,  підклю-чених до інтернету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)підключення позашкільних навчальних закладів до інтернету, створення об’єднання позашкільних навчальних закладів в інтерне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32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0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9,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,1 </w:t>
            </w:r>
          </w:p>
        </w:tc>
      </w:tr>
      <w:tr>
        <w:trPr>
          <w:trHeight w:val="3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ворення навчально-пізнаваль-них радіо- і телепере-дач для дітей і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навчаль-но-пізна-вальних передач для діте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олод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) створення навчально-пізнавальних передач для дітей і молоді:                        - "Ми діти Лесиного краю";                        - "Мандрівник Волині" тощ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3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87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ве-дення обласних заходів з дітьми та молоддю за напрямами позашкіль-ної осві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асних заходів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0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5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6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7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8 </w:t>
            </w:r>
          </w:p>
        </w:tc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) проведення обласних масових заходів з дітьми та молоддю за напрямами позашкільної освіти:</w:t>
            </w:r>
          </w:p>
        </w:tc>
      </w:tr>
      <w:tr>
        <w:trPr>
          <w:trHeight w:val="14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еколого-натуралісти-чного спряму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12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науково-технічного спрям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60 </w:t>
            </w:r>
          </w:p>
        </w:tc>
      </w:tr>
      <w:tr>
        <w:trPr>
          <w:trHeight w:val="125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8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художньо-естетичного спрям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0 </w:t>
            </w:r>
          </w:p>
        </w:tc>
      </w:tr>
      <w:tr>
        <w:trPr>
          <w:trHeight w:val="10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туристсько-краєзнавчого спрям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6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8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Малої академії нау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7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0 </w:t>
            </w:r>
          </w:p>
        </w:tc>
      </w:tr>
      <w:tr>
        <w:trPr>
          <w:trHeight w:val="106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4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5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5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5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5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- спортивно- масової робо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0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7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</w:tr>
      <w:tr>
        <w:trPr>
          <w:trHeight w:val="10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4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ховної робо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01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6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4,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1,8 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5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) обласного конкурсу-захисту науково-дослідницьких робіт учнів - членів Малої академії наук (відповідно до щорічних планів управління освіти і нау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9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) обласного конкурсу-захисту науково-дослідницьких робіт "Моя країна - Україна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</w:tr>
      <w:tr>
        <w:trPr>
          <w:trHeight w:val="1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-дення районних заходів з дітьми та молодд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напрямами позаш-кільної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айонних заході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0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7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2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8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4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) прове-дення районних заходів з дітьми та молоддю за напрямами позашкіль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276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5,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6,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5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25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23 </w:t>
            </w:r>
          </w:p>
        </w:tc>
      </w:tr>
      <w:tr>
        <w:trPr>
          <w:trHeight w:val="3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-дення комплекс-них екскурсій-них програм для діте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 молоді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комплекс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них екску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сійних програм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)  прове-дення комплексних екскурсійних програм для дітей і молоді "Пізнай свій кра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3 </w:t>
            </w:r>
          </w:p>
        </w:tc>
      </w:tr>
      <w:tr>
        <w:trPr>
          <w:trHeight w:val="12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153,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92,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579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5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22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 114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22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 112,3 </w:t>
            </w:r>
          </w:p>
        </w:tc>
      </w:tr>
      <w:tr>
        <w:trPr>
          <w:trHeight w:val="435" w:hRule="atLeast"/>
        </w:trPr>
        <w:tc>
          <w:tcPr>
            <w:tcW w:w="89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980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29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040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22"/>
              <w:rPr/>
            </w:pPr>
            <w:r>
              <w:rPr>
                <w:bCs/>
                <w:sz w:val="22"/>
                <w:szCs w:val="22"/>
                <w:lang w:val="uk-UA"/>
              </w:rPr>
              <w:t>1 16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1 236,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1 241,8 </w:t>
            </w:r>
          </w:p>
        </w:tc>
      </w:tr>
      <w:tr>
        <w:trPr>
          <w:trHeight w:val="540" w:hRule="atLeast"/>
        </w:trPr>
        <w:tc>
          <w:tcPr>
            <w:tcW w:w="89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 173,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8,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39,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86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77,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70,5 </w:t>
            </w:r>
          </w:p>
        </w:tc>
      </w:tr>
      <w:tr>
        <w:trPr>
          <w:trHeight w:val="375" w:hRule="atLeast"/>
        </w:trPr>
        <w:tc>
          <w:tcPr>
            <w:tcW w:w="15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 Підвищення рівня навчального, навчально-методичного та науково-методичного забезпечення позашкільних навчальних закладів шляхом: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озроб-лення навчальни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навчаль-них прогр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розроблення навчальних програм за напрямами позашкільної освіти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8 </w:t>
            </w:r>
          </w:p>
        </w:tc>
      </w:tr>
      <w:tr>
        <w:trPr>
          <w:trHeight w:val="3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5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 і навчально-методи-чних посібників для позашкіль-них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вчально-методичних посіб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новлених баз даних навчаль-но-методи-чної літератур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2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оновлення бази даних навчально-методичної літератури з питань позашкіль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,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дміні-ст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,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,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3 </w:t>
            </w:r>
          </w:p>
        </w:tc>
      </w:tr>
      <w:tr>
        <w:trPr>
          <w:trHeight w:val="3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 " 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примір-ників бібліотек навча-льно-ме-тодичної літератур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) створення електронної бібліотеки навчально-методичної літератури з питань позашкільної осві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18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науково-практич-них конфе-ренці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) проведення науково-практичних конференцій з питань позашкільної освіт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</w:tr>
      <w:tr>
        <w:trPr>
          <w:trHeight w:val="18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і державні адмініст-рації, виконкоми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6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конкурсів науково-методич-них розробок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) проведення конкурсів науково-методичних розробок з питань позашкіль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 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</w:tr>
      <w:tr>
        <w:trPr>
          <w:trHeight w:val="6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анотова-них каталогів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) створення анотованих каталогів навчальних програм і навчально-методичних посібників з питань позашкільної осві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3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ї та навчально-методичної літерату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зашкі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них навчальних закла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-ників навчаль-но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- літера-тури, тис.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8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) забезпе-чення видання наукової та навчально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чної літератури для позашкільних навчальних заклад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,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 " 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примірни-ків збірника, тис. одиниць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) забезпе-чення видання збірників навчальних програм за напрямами позашкіль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1 </w:t>
            </w:r>
          </w:p>
        </w:tc>
      </w:tr>
      <w:tr>
        <w:trPr>
          <w:trHeight w:val="12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айонні державні адмініст-рації, виконко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 міських (м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ого значенн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вчення, узагальне-ння та поширення кращого досвіду роботи 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шкіль-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позашкі-льних навчаль-них закладів, у яки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ати-меться досвід робо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ивчення та поширення кращого досвіду роботи з питань позашкіль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</w:tr>
      <w:tr>
        <w:trPr>
          <w:trHeight w:val="27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</w:tr>
      <w:tr>
        <w:trPr>
          <w:trHeight w:val="11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наукових дослі-джен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проведення наукових досліджень на базі позашкільних навчальних закла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4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практичних конферен-цій, семінарів, засідань за круглим столом з питань позашкіль-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уково-практич-них конфере-нцій, семінар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проведення науково-практичних конференцій, обласних семінарів з питань позашкіль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5 </w:t>
            </w:r>
          </w:p>
        </w:tc>
      </w:tr>
      <w:tr>
        <w:trPr>
          <w:trHeight w:val="31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проведення науково-практичних конференцій, районн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ів з питань позашкіль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айонні державні адмініст-рації, виконкоми місь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 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семінарів-практи-кумів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проведення семінарів-практикумів з питань позашкільної осві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5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,2 </w:t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і державні адмініст-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2 </w:t>
            </w:r>
          </w:p>
        </w:tc>
      </w:tr>
      <w:tr>
        <w:trPr>
          <w:trHeight w:val="16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 " 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 конкурсів майстер-ності педагогіч-них пра-цівників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) проведення конкурсів майстерності педагогічних працівників позашкільних навчальн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ів “Джерело творчості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,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азом за завданням 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85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5,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9,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2,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1,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6,1 </w:t>
            </w:r>
          </w:p>
        </w:tc>
      </w:tr>
      <w:tr>
        <w:trPr>
          <w:trHeight w:val="420" w:hRule="atLeast"/>
        </w:trPr>
        <w:tc>
          <w:tcPr>
            <w:tcW w:w="89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89,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,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6,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1,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63,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60,5 </w:t>
            </w:r>
          </w:p>
        </w:tc>
      </w:tr>
      <w:tr>
        <w:trPr>
          <w:trHeight w:val="435" w:hRule="atLeast"/>
        </w:trPr>
        <w:tc>
          <w:tcPr>
            <w:tcW w:w="89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5,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3,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1,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8,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5,6 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4.Створен-ня між- галузевої системи підготовки (перепід-готовки) педагог-гічних кадрів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забезпе-ченн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забезпе-чення розроблення та впровадження навчальних планів і програм дистанційного навчання. Робота заочної віртуальної школи ВО МА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-адмініст-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0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 </w:t>
            </w:r>
          </w:p>
        </w:tc>
      </w:tr>
      <w:tr>
        <w:trPr>
          <w:trHeight w:val="13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7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5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30 </w:t>
            </w:r>
          </w:p>
        </w:tc>
      </w:tr>
      <w:tr>
        <w:trPr>
          <w:trHeight w:val="525" w:hRule="atLeast"/>
        </w:trPr>
        <w:tc>
          <w:tcPr>
            <w:tcW w:w="8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і бюджети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7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5. Міжна-родне співробіт-ництво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олоді, залученої до участі в захода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) впрова-дження Програми "Глоб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-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</w:tr>
      <w:tr>
        <w:trPr>
          <w:trHeight w:val="14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) поглиблен-ня між народ-ного спів -робітництва з питань позашкіль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-страції, виконкоми міських (міст обласного значення) 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 " 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 " _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6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забезпе-чення участі молоді з числа вихованців позашкільних навчальних закладів у міжнародних конкурсах, змаганнях і фестиваля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блдержад-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6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72 </w:t>
            </w:r>
          </w:p>
        </w:tc>
      </w:tr>
      <w:tr>
        <w:trPr>
          <w:trHeight w:val="1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державні адмініст-рації, виконкоми міських (міст обласного значення) ра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89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8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6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7 </w:t>
            </w:r>
          </w:p>
        </w:tc>
      </w:tr>
      <w:tr>
        <w:trPr>
          <w:trHeight w:val="720" w:hRule="atLeast"/>
        </w:trPr>
        <w:tc>
          <w:tcPr>
            <w:tcW w:w="89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</w:t>
            </w:r>
          </w:p>
        </w:tc>
      </w:tr>
      <w:tr>
        <w:trPr>
          <w:trHeight w:val="345" w:hRule="atLeast"/>
        </w:trPr>
        <w:tc>
          <w:tcPr>
            <w:tcW w:w="8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сього за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147,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29,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 033,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 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 664,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 519,5 </w:t>
            </w:r>
          </w:p>
        </w:tc>
      </w:tr>
      <w:tr>
        <w:trPr>
          <w:trHeight w:val="495" w:hRule="atLeast"/>
        </w:trPr>
        <w:tc>
          <w:tcPr>
            <w:tcW w:w="89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6 496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22,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409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 58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645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531,3 </w:t>
            </w:r>
          </w:p>
        </w:tc>
      </w:tr>
      <w:tr>
        <w:trPr>
          <w:trHeight w:val="465" w:hRule="atLeast"/>
        </w:trPr>
        <w:tc>
          <w:tcPr>
            <w:tcW w:w="89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3 651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6,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624,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8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12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018,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88,2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4:00Z</dcterms:created>
  <dc:creator>user</dc:creator>
  <dc:description/>
  <cp:keywords/>
  <dc:language>en-US</dc:language>
  <cp:lastModifiedBy>Zagal</cp:lastModifiedBy>
  <cp:lastPrinted>2010-11-04T09:20:00Z</cp:lastPrinted>
  <dcterms:modified xsi:type="dcterms:W3CDTF">2010-11-04T07:24:00Z</dcterms:modified>
  <cp:revision>24</cp:revision>
  <dc:subject/>
  <dc:title>Додаток 2</dc:title>
</cp:coreProperties>
</file>