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</w:rPr>
      </w:pPr>
      <w:r>
        <w:rPr>
          <w:rFonts w:cs="Times New Roman"/>
          <w:i/>
          <w:spacing w:val="1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color w:val="000000"/>
          <w:sz w:val="28"/>
          <w:lang w:val="en-US"/>
        </w:rPr>
        <w:t xml:space="preserve">29 </w:t>
      </w:r>
      <w:r>
        <w:rPr>
          <w:color w:val="000000"/>
          <w:sz w:val="28"/>
          <w:lang w:val="uk-UA"/>
        </w:rPr>
        <w:t>жовтня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2010 року                    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 xml:space="preserve">  м. Луцьк                                             № </w:t>
      </w:r>
      <w:r>
        <w:rPr>
          <w:sz w:val="28"/>
          <w:lang w:val="en-US"/>
        </w:rPr>
        <w:t>38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Положення про  </w:t>
      </w:r>
      <w:r>
        <w:rPr>
          <w:sz w:val="28"/>
          <w:lang w:val="en-US"/>
        </w:rPr>
        <w:tab/>
        <w:tab/>
      </w:r>
      <w:r>
        <w:rPr>
          <w:sz w:val="28"/>
          <w:lang w:val="uk-UA"/>
        </w:rPr>
        <w:t xml:space="preserve">Зареєстровано в головному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обласну комісію з питань </w:t>
        <w:tab/>
        <w:tab/>
        <w:tab/>
        <w:tab/>
        <w:t>управлінні юстиції в 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техногенно-екологічної безпеки </w:t>
        <w:tab/>
        <w:tab/>
        <w:tab/>
        <w:t xml:space="preserve">4 листопада 2010 рок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а надзвичайних ситуацій</w:t>
        <w:tab/>
        <w:tab/>
        <w:tab/>
        <w:tab/>
        <w:t>за № 59/114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Відповідно до постанови Кабінету Міністрів України від 12 жовтня     2010 року № 927 “Про затвердження Типового положення про регіональну та місцеву комісію з питань техногенно-екологічної безпеки і надзвичайних ситуацій”, з метою оперативного вирішення питань, пов’язаних із запобіганням надзвичайним ситуаціям і реагуванням на них, а також координації та контролю в області комплексу робіт і заходів у цій сфері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атвердити Положення</w:t>
      </w:r>
      <w:r>
        <w:rPr>
          <w:sz w:val="28"/>
          <w:lang w:val="uk-UA"/>
        </w:rPr>
        <w:t xml:space="preserve"> про обласну комісію з питань техногенно-екологічної безпеки та надзвичайних ситуацій (далі – комісія)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Районним державним адміністраціям, виконкомам міських (міст обласного значення) рад привести положення про місцеві комісії з питань техногенно-екологічної безпеки та надзвичайних ситуацій у відповідність до Типового положення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Відповідно до статті 41 Закону України “Про місцеві державні адміністрації”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1.  Юридичному відділу апарату облдержадміністрації (В.Потапенко) зареєструвати це розпорядження в головному управлінні юстиції у Волинській област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2. Головному управлінню з питань внутрішньої політики та зв’язків з громадськістю облдержадміністрації (В.Сливка) оприлюднити це розпорядження у засобах масової інформації. </w:t>
      </w:r>
    </w:p>
    <w:p>
      <w:pPr>
        <w:pStyle w:val="TextBody"/>
        <w:ind w:firstLine="720"/>
        <w:rPr/>
      </w:pPr>
      <w:r>
        <w:rPr/>
        <w:t>4. Це розпорядження набирає чинності після його державної реєстрації з дня оприлюднення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5. Визнати таким, що втратило чинність, розпорядження голови облдержадміністрації від 11 липня 2000 року № 340 ”Про обласну комісію з питань техногенно-екологічної безпеки та надзвичайних ситуацій”, зареєстроване в Волинському обласному управлінні юстиції 18 липня 2000 року № 51/460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розпорядження покласти на першого заступника голови облдержадміністрації О.Башкален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адміністрації                                                                                 Б.КЛІМЧУК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омко  255 11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16:00Z</dcterms:created>
  <dc:creator>User</dc:creator>
  <dc:description/>
  <cp:keywords/>
  <dc:language>en-US</dc:language>
  <cp:lastModifiedBy>Zagal</cp:lastModifiedBy>
  <cp:lastPrinted>2010-10-27T15:07:00Z</cp:lastPrinted>
  <dcterms:modified xsi:type="dcterms:W3CDTF">2010-11-09T12:11:00Z</dcterms:modified>
  <cp:revision>45</cp:revision>
  <dc:subject/>
  <dc:title/>
</cp:coreProperties>
</file>