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  жовтня 2010 року</w:t>
        <w:tab/>
        <w:tab/>
        <w:tab/>
        <w:t>м. Луцьк</w:t>
        <w:tab/>
        <w:tab/>
        <w:tab/>
        <w:tab/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№</w:t>
      </w:r>
      <w:r>
        <w:rPr>
          <w:sz w:val="28"/>
          <w:szCs w:val="28"/>
          <w:lang w:val="en-US"/>
        </w:rPr>
        <w:t xml:space="preserve"> 37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сприяння діяльності офіційних спостерігачів </w:t>
        <w:br/>
        <w:t xml:space="preserve">від іноземних держав та міжнародних організацій </w:t>
        <w:br/>
        <w:t>під час виборів 31 жовтня 201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Закону України “Про вибори депутатів Верховної Ради Автономної Республіки Крим, місцевих рад та сільських, селищних, міських голів”, доручень Президента України  від 16 вересня 2010 року </w:t>
        <w:br/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-1/2161 та Прем’єр-міністра України від 20 вересня 2010 року                      № 56125/1/1-10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Утворити обласну робочу групу зі сприяння діяльності офіційних спостерігачів від іноземних держав та міжнародних організацій, які прибуватимуть в Україну для спостереження за процесом підготовки і проведення виборів 31 жовтня 2010 року (далі – обласна робоча група) та затвердити її склад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Обласній робочій групі до 20 жовтня 2010 року розробити і затвердити план організаційних заходів щодо забезпечення перебування в області офіційних спостерігачів від іноземних держав та міжнародних організацій під час проведення вибор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Райдержадміністраціям сприяти офіційним спостерігачам від іноземних держав та міжнародних організацій у здійсненні їх повноваже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війчук 778 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жовтня 2010 року №</w:t>
      </w:r>
      <w:r>
        <w:rPr>
          <w:sz w:val="28"/>
          <w:szCs w:val="28"/>
          <w:lang w:val="en-US"/>
        </w:rPr>
        <w:t xml:space="preserve"> 37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робочої групи зі сприяння діяльності офіцій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стерігачів від іноземних держав та міжнародних організацій,</w:t>
      </w:r>
    </w:p>
    <w:p>
      <w:pPr>
        <w:pStyle w:val="Normal"/>
        <w:jc w:val="center"/>
        <w:rPr/>
      </w:pPr>
      <w:r>
        <w:rPr>
          <w:sz w:val="28"/>
          <w:szCs w:val="28"/>
        </w:rPr>
        <w:t>які прибуватимуть в Україну для спостереження за процесом підготовки і проведення виборів 31 жовтня 201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івник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голови – керівник апара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ступник керівника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хайло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начальник у</w:t>
            </w:r>
            <w:r>
              <w:rPr>
                <w:bCs/>
                <w:sz w:val="28"/>
                <w:szCs w:val="28"/>
              </w:rPr>
              <w:t xml:space="preserve">правління міжнародн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співробітництва та європейської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інтеграції обл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обочої груп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іння охорони здоров’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 Аркад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.в.о. начальника митного пос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“</w:t>
            </w:r>
            <w:r>
              <w:rPr>
                <w:sz w:val="28"/>
                <w:szCs w:val="28"/>
              </w:rPr>
              <w:t xml:space="preserve">Устилуг”  Ягодинської митниц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РЄ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аленти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начальника Луц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кордонного загону по роботі 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собовим скла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іння культури 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Ли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Георгійович</w:t>
            </w:r>
          </w:p>
        </w:tc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- заступник начальника управління – 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начальник міліції громадської безпеки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управління Міністерства внутрішніх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справ України в області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керівника апарату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чальник організаційного відділ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заступник начальника голов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з питань внутрішньої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ітики та зв'язків з громадськістю 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ЦЬ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заступник начальника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інансово-господарського забезпеч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ЯВО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О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т.в.о. заступника началь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ьвівського прикордонного загону п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боті з особовим скла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  <w:tab/>
        <w:t>О.Башкаленко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</w:t>
      </w:r>
    </w:p>
    <w:p>
      <w:pPr>
        <w:pStyle w:val="Normal"/>
        <w:tabs>
          <w:tab w:val="clear" w:pos="708"/>
          <w:tab w:val="left" w:pos="73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</w:t>
        <w:tab/>
        <w:t>С.Ющик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ізаційного відділу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</w:t>
        <w:tab/>
        <w:t>Р.Матвійчук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/>
      </w:pPr>
      <w:r>
        <w:rPr>
          <w:sz w:val="28"/>
          <w:szCs w:val="28"/>
        </w:rPr>
        <w:t>Начальник юридичного відділу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</w:t>
        <w:tab/>
        <w:t>В.Потапенко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/>
      </w:pPr>
      <w:r>
        <w:rPr>
          <w:sz w:val="28"/>
          <w:szCs w:val="28"/>
        </w:rPr>
        <w:t xml:space="preserve">Заступник начальника загального відділу </w:t>
      </w:r>
    </w:p>
    <w:p>
      <w:pPr>
        <w:pStyle w:val="Normal"/>
        <w:tabs>
          <w:tab w:val="clear" w:pos="708"/>
          <w:tab w:val="left" w:pos="7303" w:leader="none"/>
        </w:tabs>
        <w:jc w:val="both"/>
        <w:rPr/>
      </w:pPr>
      <w:r>
        <w:rPr>
          <w:sz w:val="28"/>
          <w:szCs w:val="28"/>
        </w:rPr>
        <w:t>апарату облдержадміністрації</w:t>
        <w:tab/>
        <w:t>А.Євтух</w:t>
      </w:r>
    </w:p>
    <w:p>
      <w:pPr>
        <w:pStyle w:val="Style6"/>
        <w:ind w:left="0" w:right="-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57:00Z</dcterms:created>
  <dc:creator>mammoth</dc:creator>
  <dc:description/>
  <cp:keywords/>
  <dc:language>en-US</dc:language>
  <cp:lastModifiedBy>Zagal</cp:lastModifiedBy>
  <cp:lastPrinted>2010-10-19T15:50:00Z</cp:lastPrinted>
  <dcterms:modified xsi:type="dcterms:W3CDTF">2010-10-21T13:22:00Z</dcterms:modified>
  <cp:revision>112</cp:revision>
  <dc:subject/>
  <dc:title> </dc:title>
</cp:coreProperties>
</file>