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жовтня  2010 року</w:t>
        <w:tab/>
        <w:tab/>
        <w:t xml:space="preserve">           м. Луцьк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  №</w:t>
      </w:r>
      <w:r>
        <w:rPr>
          <w:sz w:val="28"/>
          <w:lang w:val="en-US"/>
        </w:rPr>
        <w:t xml:space="preserve"> 375</w:t>
      </w:r>
      <w:r>
        <w:rPr>
          <w:sz w:val="28"/>
          <w:lang w:val="uk-UA"/>
        </w:rPr>
        <w:tab/>
        <w:tab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/>
        </w:rPr>
        <w:t>регіональ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заємодії місцевих органів виконавч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нести до складу регіональної ради з питань взаємодії місцевих органів виконавчої влади та органів місцевого самоврядування, утвореної розпорядженням голови обласної державної адміністрації від 28 травня 2010 року № 148 (зі змінами, внесеними розпорядженням голови облдержадміністрації від 30 червня 2010 року № 203), такі зміни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регіональної ради з питань взаємодії місцевих органів виконавчої влади та органів місцевого самоврядування КИРИЛЬЧУКА Леоніда Олексійовича – начальника головного управління промисловості та розвитку інфраструктур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2. Вивести зі складу </w:t>
      </w:r>
      <w:r>
        <w:rPr>
          <w:sz w:val="28"/>
          <w:szCs w:val="28"/>
          <w:lang w:val="uk-UA"/>
        </w:rPr>
        <w:t>регіональної ради з питань взаємодії місцевих органів виконавчої влади та органів місцевого самоврядування Бондарука В.В., Лазаренко Л.Р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 113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  <w:lang w:val="uk-U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845" w:leader="none"/>
      </w:tabs>
      <w:spacing w:before="120" w:after="0"/>
      <w:jc w:val="both"/>
    </w:pPr>
    <w:rPr>
      <w:color w:val="000000"/>
      <w:spacing w:val="6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5:00Z</dcterms:created>
  <dc:creator>Татьяна  Великая</dc:creator>
  <dc:description/>
  <cp:keywords/>
  <dc:language>en-US</dc:language>
  <cp:lastModifiedBy>Zagal</cp:lastModifiedBy>
  <cp:lastPrinted>2010-10-11T12:08:00Z</cp:lastPrinted>
  <dcterms:modified xsi:type="dcterms:W3CDTF">2010-10-18T06:26:00Z</dcterms:modified>
  <cp:revision>18</cp:revision>
  <dc:subject/>
  <dc:title>ДЕРЖАВНИЙ КОМІТЕТ УКРАЇНИ З ПИТАНЬ</dc:title>
</cp:coreProperties>
</file>