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жовтня 2010 року</w:t>
        <w:tab/>
        <w:tab/>
        <w:tab/>
        <w:t>м. Луцьк</w:t>
        <w:tab/>
        <w:tab/>
        <w:tab/>
        <w:tab/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37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овий склад обласної міжвідомчої робочої груп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еревірки додержання законодав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сфері державних закупів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9 статті 39 Закону України «Про місцеві державні адміністрації», у зв'язку з кадровими змінами, ураховуючи лист першого заступника Глави Адміністрації Президента України від 17 травня 2010 року                   № 03-01/79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новий склад обласної міжвідомчої робочої групи з перевірки додержання законодавства у сфері державних закупівель, утвореної розпорядженням голови облдержадміністрації від 21 березня 2008 року № 95, що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изнати таким, що втратив чинність, пункт 1 розпорядження голови облдержадміністрації від 21 березня 2008 року № 95 у частині складу обласної міжвідомчої робочої групи з перевірки додержання законодавства у сфері державних закупів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бласній міжвідомчій робочій групі з перевірки додержання законодавства у сфері державних закупівель продовжувати інформування Адміністрації Президента України про стан додержання законодавства у сфері державних закупівель відповідно до встановленої періодич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іністрації</w:t>
        <w:tab/>
        <w:tab/>
        <w:tab/>
        <w:tab/>
        <w:tab/>
        <w:tab/>
        <w:tab/>
        <w:tab/>
        <w:t>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Івевакова  778 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7:22:00Z</dcterms:created>
  <dc:creator>Admin</dc:creator>
  <dc:description/>
  <cp:keywords/>
  <dc:language>en-US</dc:language>
  <cp:lastModifiedBy>Zagal</cp:lastModifiedBy>
  <cp:lastPrinted>2010-10-11T09:13:00Z</cp:lastPrinted>
  <dcterms:modified xsi:type="dcterms:W3CDTF">2010-10-18T06:30:00Z</dcterms:modified>
  <cp:revision>13</cp:revision>
  <dc:subject/>
  <dc:title/>
</cp:coreProperties>
</file>