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16"/>
          <w:szCs w:val="16"/>
          <w:lang w:val="uk-UA"/>
        </w:rPr>
      </w:pPr>
      <w:r>
        <w:rPr>
          <w:rFonts w:cs="Times New Roman"/>
          <w:i/>
          <w:spacing w:val="14"/>
          <w:sz w:val="16"/>
          <w:szCs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жовтня 2010 року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м. Луцьк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en-US"/>
        </w:rPr>
        <w:t xml:space="preserve"> 3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готовність господарського комплексу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боти в осінньо-зимов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2010 – 201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6, 13, 20, 31, 35 Закону України „Про місцеві державні адміністрації”, з метою підготовки господарського комплексу до роботи в умовах осінньо-зимового періоду, враховуючи рішення колегії обласної державної адміністрації від 24 вересня 2010 року № 5/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о 20 жовтня 2010 року усунути недоліки, виявлені при перевірці готовності господарства області до початку опалювального сезону 2010 – </w:t>
      </w:r>
      <w:r>
        <w:rPr>
          <w:sz w:val="28"/>
          <w:szCs w:val="28"/>
        </w:rPr>
        <w:t xml:space="preserve">    2</w:t>
      </w:r>
      <w:r>
        <w:rPr>
          <w:sz w:val="28"/>
          <w:szCs w:val="28"/>
          <w:lang w:val="uk-UA"/>
        </w:rPr>
        <w:t>011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разі виникнення аварійних ситуацій, надання населенню неякісних житлово-комунальних послуг у телефонному режимі (778 130) інформувати відповідальних (чергових) працівників головного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собливу увагу звернути на чітке управління діями комунальних та інших задіяних служб, порядок експлуатації інженерних систем об’єктів соціальної сфери (лікарні, школи, дитячі дошкільні заклади тощо), розробити плани дій чергового персоналу у разі зниження температури зовнішнього повітря до -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до -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понад -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Для фінансування  заходів з підготовки та безаварійної роботи житлово-комунальних підприємств до 1 грудня 2010 року забезпечити приведення у відповідність до фактичних обґрунтованих витрат тарифи на житлово-комунальні послуги або в установленому порядку передбачити в місцевих бюджетах кошти на погашення різниці між тарифами і собівартістю відповідно до Закону України „Про житлово-комунальні послуги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5. Забезпечити своєчасне проведення у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і внести в разі потреб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 Ужити заходів для погашення в повному обсязі всіма категоріями споживачів заборгованості з оплати використаних у цьому році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прияти укладанню теплопостачальними підприємствами з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Забезпечити координацію робіт відповідних організацій щодо охорони ліній електропередач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першого заступника голови облдержадміністрації О.Башкал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1:00Z</dcterms:created>
  <dc:creator>Юрий</dc:creator>
  <dc:description/>
  <cp:keywords/>
  <dc:language>en-US</dc:language>
  <cp:lastModifiedBy>Zagal</cp:lastModifiedBy>
  <cp:lastPrinted>2010-10-14T14:23:00Z</cp:lastPrinted>
  <dcterms:modified xsi:type="dcterms:W3CDTF">2010-10-18T06:27:00Z</dcterms:modified>
  <cp:revision>21</cp:revision>
  <dc:subject/>
  <dc:title>Рішення</dc:title>
</cp:coreProperties>
</file>