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4</w:t>
      </w:r>
      <w:r>
        <w:rPr>
          <w:sz w:val="28"/>
        </w:rPr>
        <w:t xml:space="preserve"> жовтня 2010 року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м. Луцьк        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>№</w:t>
      </w:r>
      <w:r>
        <w:rPr>
          <w:sz w:val="28"/>
          <w:lang w:val="en-US"/>
        </w:rPr>
        <w:t xml:space="preserve"> 37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рядку надання і використання коштів субвенції з обласного бюджету місцевим бюджетам на проведення нормативної грошової оцінки земель населених пунктів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13 Закону України «Про місцеві державні адміністрації», статті 209 Земельного кодексу України (зі змінами), статей 2, 7 Бюджетного кодексу України, з метою використання коштів, які надходять у порядку відшкодування втрат сільськогосподарського і лісогосподарського виробництва на проведення нормативної грошової оцінки земель населених пунктів, враховуючи розпорядження голови обласної державної адміністрації від 30 липня 2010 року № 253 «Про внесення змін до Програми економічного і соціального розвитку області на 2010 рік», рішення обласної ради від                19 лютого 2010 року № 38/4 «Про Програму економічного і соціального розвитку області на 2010 рік» (зі змінами):</w:t>
      </w:r>
    </w:p>
    <w:p>
      <w:pPr>
        <w:pStyle w:val="2"/>
        <w:ind w:firstLine="708"/>
        <w:rPr/>
      </w:pPr>
      <w:r>
        <w:rPr/>
        <w:t>1. Затвердити Порядок надання і використання коштів субвенції з обласного бюджету місцевим бюджетам на проведення нормативної грошової оцінки земель населених пунктів області (додається).</w:t>
      </w:r>
    </w:p>
    <w:p>
      <w:pPr>
        <w:pStyle w:val="2"/>
        <w:ind w:firstLine="708"/>
        <w:rPr/>
      </w:pPr>
      <w:r>
        <w:rPr/>
        <w:t>2. Контроль за виконанням цього розпорядження залишаю за собою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Б. КЛІМЧУК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1 07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9:00Z</dcterms:created>
  <dc:creator>Potapenko</dc:creator>
  <dc:description/>
  <cp:keywords/>
  <dc:language>en-US</dc:language>
  <cp:lastModifiedBy>Zagal</cp:lastModifiedBy>
  <cp:lastPrinted>2010-10-13T15:22:00Z</cp:lastPrinted>
  <dcterms:modified xsi:type="dcterms:W3CDTF">2010-10-18T08:59:00Z</dcterms:modified>
  <cp:revision>4</cp:revision>
  <dc:subject/>
  <dc:title> </dc:title>
</cp:coreProperties>
</file>