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жовтня 2010 року</w:t>
        <w:tab/>
        <w:tab/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аспор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від 8 липня 2010 року № 246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“Про внесення змін до законів України „Про Державний бюджет України на          2010 рік” та „Про загальнообов’язкове державне пенсійне страхування” і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№ 47/7368, зі змінами і доповненнями, внести зміни до паспорта бюджетної програми на 2010 рік Волинської обласної державної адміністрації за КПКВ 7731010 „Здійснення виконавчої влади у Волинській області”, затверди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4:00Z</dcterms:created>
  <dc:creator>bla</dc:creator>
  <dc:description/>
  <cp:keywords/>
  <dc:language>en-US</dc:language>
  <cp:lastModifiedBy>Zagal</cp:lastModifiedBy>
  <cp:lastPrinted>2008-01-16T09:52:00Z</cp:lastPrinted>
  <dcterms:modified xsi:type="dcterms:W3CDTF">2010-10-14T12:01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03224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