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12 жовтня</w:t>
      </w:r>
      <w:r>
        <w:rPr>
          <w:color w:val="FF0000"/>
          <w:sz w:val="28"/>
        </w:rPr>
        <w:t xml:space="preserve"> </w:t>
      </w:r>
      <w:r>
        <w:rPr>
          <w:sz w:val="28"/>
        </w:rPr>
        <w:t>2010 року                           м. Луцьк                                                № 36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складу обласної міжвідомчої комісії </w:t>
      </w:r>
      <w:r>
        <w:rPr>
          <w:sz w:val="28"/>
          <w:szCs w:val="28"/>
        </w:rPr>
        <w:t>для перевірки дамб, сховищ відходів виробництва, відвалів, шламонакопичувачів на підприємствах усіх форм власності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26 пункту 9 та статті 39 Закону України «Про місцеві державні адміністрації», на виконання доручення Кабінету Міністрів України від 6 жовтня 2010 року № 60428/0/1-10, з метою недопущення загрози життю та здоров'ю людей і довкіллю, забезпечення безперебійного функціонування систем життєзабезпечення населення і об'єктів національної економіки, запобіганню виникнення на підприємствах усіх форм власності можливих техногенних аварій та екологічних катастроф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творити та затвердити склад обласної </w:t>
      </w:r>
      <w:r>
        <w:rPr>
          <w:sz w:val="28"/>
        </w:rPr>
        <w:t>міжвідомчої</w:t>
      </w:r>
      <w:r>
        <w:rPr>
          <w:sz w:val="28"/>
          <w:szCs w:val="28"/>
        </w:rPr>
        <w:t xml:space="preserve"> комісії для перевірки дамб, сховищ відходів виробництва, відвалів, шламонакопичувачів на підприємствах усіх форм власності області (далі – Комісія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ісії перевірити з виїздом на місце надійність дамб, сховищ відходів виробництва, відвалів, шламонакопичувачів на підприємствах усіх форм власності області та у разі виявлення порушень вжити вичерпних заходів щодо їх безпечного функціонув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проведеної роботи інформувати до 25 жовтня 2010 року Міністерство України з питань надзвичайних ситуацій та у справах захисту населення від наслідків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 Контроль за виконанням цього розпорядження покласти на першого заступника голови обласної державної адміністрації О.Башкаленка.   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іністрації                                                                                    Б.КЛІМЧУК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шовінчук  254 344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4956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2 </w:t>
      </w:r>
      <w:r>
        <w:rPr>
          <w:color w:val="000000"/>
          <w:sz w:val="28"/>
        </w:rPr>
        <w:t>жовтня</w:t>
      </w:r>
      <w:r>
        <w:rPr>
          <w:sz w:val="28"/>
        </w:rPr>
        <w:t xml:space="preserve"> 2010 року № 36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/>
      </w:pPr>
      <w:r>
        <w:rPr>
          <w:sz w:val="28"/>
        </w:rPr>
        <w:t xml:space="preserve">обласної міжвідомчої комісії </w:t>
      </w:r>
      <w:r>
        <w:rPr>
          <w:sz w:val="28"/>
          <w:szCs w:val="28"/>
        </w:rPr>
        <w:t>для перевірки дамб, сховищ відходів виробництва, відвалів, шламонакопичувачів на підприємствах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усіх форм власності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ШКАЛЕНКО                       – перший  заступник голови обласної </w:t>
      </w:r>
    </w:p>
    <w:p>
      <w:pPr>
        <w:pStyle w:val="Normal"/>
        <w:ind w:left="3780" w:hanging="3780"/>
        <w:jc w:val="both"/>
        <w:rPr>
          <w:sz w:val="28"/>
        </w:rPr>
      </w:pPr>
      <w:r>
        <w:rPr>
          <w:sz w:val="28"/>
        </w:rPr>
        <w:t>Олександр Костянтинович         державної адміністрації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ший заступник голови коміс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УШОВІНЧУК</w:t>
        <w:tab/>
        <w:tab/>
        <w:tab/>
        <w:t xml:space="preserve"> – начальник головного управління МНС України Володимир Васильович             в області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КО</w:t>
        <w:tab/>
        <w:tab/>
        <w:tab/>
        <w:tab/>
        <w:t>– начальник управління з питань надзвичайн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силь Дем’янович </w:t>
        <w:tab/>
        <w:tab/>
        <w:t xml:space="preserve">   ситуацій облдержадміністрації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ХМАЧУК                            – начальник обласного виробнич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ій Йосипович                         водних ресурсів і водного господар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ТЬМАНЧУК</w:t>
        <w:tab/>
        <w:tab/>
        <w:tab/>
        <w:t xml:space="preserve"> – начальник державної екологіч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толій Іванович</w:t>
        <w:tab/>
        <w:tab/>
        <w:t xml:space="preserve">    інспекції в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ВАНОВ                                     – начальник управління Держгірпромнагля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узьма Никифорович                  по області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КУБИШЕНА </w:t>
        <w:tab/>
        <w:tab/>
        <w:t xml:space="preserve">             – начальник державного управління охор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ітлана Григорівна</w:t>
        <w:tab/>
        <w:t xml:space="preserve">                навколишнього природного середовища в </w:t>
        <w:tab/>
        <w:tab/>
        <w:tab/>
        <w:tab/>
        <w:tab/>
        <w:tab/>
        <w:t xml:space="preserve">     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НКО</w:t>
        <w:tab/>
        <w:tab/>
        <w:tab/>
        <w:t xml:space="preserve">             – головний державний санітарний лікар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талія Вікторівна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УЧИК                                      – начальник відділу державної інспек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слан Миколайович                     цивільного захисту та техногенної безпе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головного управління МНС України 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21:00Z</dcterms:created>
  <dc:creator>Customer</dc:creator>
  <dc:description/>
  <cp:keywords/>
  <dc:language>en-US</dc:language>
  <cp:lastModifiedBy>Zagal</cp:lastModifiedBy>
  <cp:lastPrinted>2010-10-08T14:43:00Z</cp:lastPrinted>
  <dcterms:modified xsi:type="dcterms:W3CDTF">2010-10-12T11:45:00Z</dcterms:modified>
  <cp:revision>14</cp:revision>
  <dc:subject/>
  <dc:title/>
</cp:coreProperties>
</file>