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>
          <w:trHeight w:val="399" w:hRule="atLeast"/>
        </w:trPr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 xml:space="preserve"> жовтня 201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№ </w:t>
            </w:r>
            <w:r>
              <w:rPr>
                <w:sz w:val="28"/>
                <w:szCs w:val="28"/>
                <w:lang w:val="en-US"/>
              </w:rPr>
              <w:t>36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несення змін до показників міжбюджет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ансфертів між обласним бюджетом та інши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юджетами  на 2010 рі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ті 48 Закону України „Про Державний бюджет України на 2010 рік”, постанови Кабінету Міністрів України від 15 вересня 2010 року  № 839 „Про затвердження Порядку фінансового забезпечення підготовки і проведення виборів депутатів Верховної Ради Автономної Республіки Крим, місцевих рад та сільських, селищних, міських голів за рахунок коштів місцевих бюджетів, отриманих як субвенція з державного бюджету”, постанов Центральної виборчої комісії від 13 вересня 2010 року № 347 „Про затвердження середніх норм видатків територіальних та дільничних виборчих комісій на підготовку і проведення виборів депутатів Верховної Ради Автономної Республіки Крим, місцевих рад та сільських, селищних, міських голів 31 жовтня 2010 року”, від 13 вересня 2010 року № 348 „Про затвердження Розподілу субвенції з державного бюджету місцевим бюджетам на підготовку і проведення виборів депутатів Верховної Ради Автономної Республіки Крим, місцевих рад та сільських, селищних, міських голів 31 жовтня 2010 року”, від        4 жовтня 2010 року № 387 „Про внесення змін до постанови Центральної виборчої комісії від 13 вересня 2010 року № 347 „Про затвердження середніх норм видатків територіальних та дільничних виборчих комісій на підготовку і проведення виборів депутатів Верховної Ради Автономної Республіки Крим, місцевих рад та сільських, селищних, міських голів 31 жовтня 2010 року”, від         4 жовтня 2010 року № 388 „Про внесення змін до постанови Центральної виборчої комісії від 13 вересня 2010 року № 348 „Про затвердження Розподілу субвенції з державного бюджету місцевим бюджетам на підготовку і проведення виборів депутатів Верховної Ради Автономної Республіки Крим, місцевих рад та сільських, селищних, міських голів 31 жовтня 2010 року”,   рішення обласної ради від 7 травня 2010 року № 40/22 „Про обласний бюджет на 2010 рік”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показників міжбюджетних трансфертів між обласним бюджетом та іншими бюджетами на 2010 рік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(В.Селедець) внести відповідні зміни до розпису обласного бюджету на             2010 рік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Б. КЛІМЧУК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</w:rPr>
        <w:t>Селедець 777 209</w:t>
      </w:r>
      <w:r>
        <w:rPr>
          <w:sz w:val="28"/>
          <w:lang w:val="uk-UA"/>
        </w:rPr>
        <w:t xml:space="preserve">                                                                     </w:t>
      </w:r>
    </w:p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 жовтня 2010 року №</w:t>
      </w:r>
      <w:r>
        <w:rPr>
          <w:sz w:val="28"/>
          <w:lang w:val="en-US"/>
        </w:rPr>
        <w:t xml:space="preserve"> 3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МІН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 та іншими бюджетами на 2010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0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(гр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х одиниц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иборів депутатів Верховної Ради Автономно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еспубліки Крим, місцевих рад та сільських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их, міських голів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0 007</w:t>
            </w:r>
          </w:p>
        </w:tc>
      </w:tr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5 344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3 063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6 902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9 309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54 46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2 74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51 688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2 896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2 103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54 283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3 18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3 578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0 969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72 844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1 816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м. Володимир-Волинський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71 616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</w:t>
            </w:r>
            <w:r>
              <w:rPr>
                <w:sz w:val="28"/>
                <w:lang w:val="en-US"/>
              </w:rPr>
              <w:t>-127 935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-43 103</w:t>
            </w:r>
          </w:p>
        </w:tc>
      </w:tr>
      <w:tr>
        <w:trPr>
          <w:trHeight w:val="317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</w:t>
            </w:r>
            <w:r>
              <w:rPr>
                <w:sz w:val="28"/>
                <w:lang w:val="en-US"/>
              </w:rPr>
              <w:t xml:space="preserve">-173 119 </w:t>
            </w:r>
          </w:p>
        </w:tc>
      </w:tr>
      <w:tr>
        <w:trPr>
          <w:trHeight w:val="562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бюджет</w:t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2772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 934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                    </w:t>
            </w:r>
            <w:r>
              <w:rPr>
                <w:sz w:val="28"/>
                <w:lang w:val="en-US"/>
              </w:rPr>
              <w:t>-1 383 90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      С. Ющи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23:00Z</dcterms:created>
  <dc:creator>plv</dc:creator>
  <dc:description/>
  <cp:keywords/>
  <dc:language>en-US</dc:language>
  <cp:lastModifiedBy>Zagal</cp:lastModifiedBy>
  <cp:lastPrinted>2010-10-11T16:28:00Z</cp:lastPrinted>
  <dcterms:modified xsi:type="dcterms:W3CDTF">2010-10-12T06:04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016400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Розпорядження</vt:lpwstr>
  </property>
  <property fmtid="{D5CDD505-2E9C-101B-9397-08002B2CF9AE}" pid="6" name="_PreviousAdHocReviewCycleID">
    <vt:r8>795966429</vt:r8>
  </property>
  <property fmtid="{D5CDD505-2E9C-101B-9397-08002B2CF9AE}" pid="7" name="_ReviewingToolsShownOnce">
    <vt:lpwstr/>
  </property>
</Properties>
</file>