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/>
        <w:t xml:space="preserve">6 </w:t>
      </w:r>
      <w:r>
        <w:rPr>
          <w:szCs w:val="28"/>
        </w:rPr>
        <w:t xml:space="preserve">жовт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№ 36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1.1. За багаторічну сумлінну працю, високий професіоналізм, вагомий особистий внесок у розвиток бібліотечної справи, активну популяризацію книги та з нагоди 60-річчя центральної бібліотеки для дітей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БОЧАРОВУ</w:t>
        <w:tab/>
        <w:tab/>
        <w:tab/>
        <w:t xml:space="preserve">- заступника директора централізова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Іванівну</w:t>
        <w:tab/>
        <w:tab/>
        <w:tab/>
        <w:tab/>
        <w:t xml:space="preserve">  бібліотечної системи, 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1.2. За вагомий особистий внесок у реалізацію державної правової політики, зміцнення законності та правопорядку, високий професіоналізм у захисті конституційних прав і свобод громадян та з нагоди Дня юриста: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ИХАЛЬЧУК</w:t>
        <w:tab/>
        <w:tab/>
        <w:tab/>
        <w:t xml:space="preserve">- старшого секретаря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Ігорівну</w:t>
        <w:tab/>
        <w:tab/>
        <w:tab/>
        <w:tab/>
        <w:t xml:space="preserve">  окружного адміністративного суду</w:t>
      </w:r>
    </w:p>
    <w:p>
      <w:pPr>
        <w:pStyle w:val="Normal"/>
        <w:ind w:firstLine="72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АНАСЮК</w:t>
        <w:tab/>
        <w:tab/>
        <w:tab/>
        <w:t xml:space="preserve">- начальника відділу кадрової роботи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у Петрівну</w:t>
        <w:tab/>
        <w:tab/>
        <w:tab/>
        <w:t xml:space="preserve">  державної служби головного управління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юстиції в області</w:t>
        <w:tab/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За багаторічну сумлінну працю, досягнуті успіхи у професійній діяльності, вагомий особистий внесок у вирішення питань соціального захисту громадян та з нагоди особистого ювілею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АРКОВИЧ</w:t>
        <w:tab/>
        <w:tab/>
        <w:tab/>
        <w:t xml:space="preserve">- директора територіального цент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арію Григорівну</w:t>
        <w:tab/>
        <w:tab/>
        <w:tab/>
        <w:t xml:space="preserve">  соціального обслуговування (надання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оціальних послуг) Шацької район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ержавної адміністрації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 xml:space="preserve">1.4. За багаторічну </w:t>
      </w:r>
      <w:r>
        <w:rPr>
          <w:szCs w:val="28"/>
        </w:rPr>
        <w:t>сумлінну працю в галузі освіти, високу професійну майстерність, підготовку  кваліфікованих спеціалістів та з нагоди 70-річчя Оваднівського професійного ліце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Ю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Михайлівну</w:t>
        <w:tab/>
        <w:tab/>
        <w:tab/>
        <w:t xml:space="preserve">  вихов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5. За сумлінну працю, досягнуті успіхи у забезпеченні санітарно-епідеміологічного благополуччя жителів області, високий професіоналізм та з нагоди професійного свята – Дня працівників санітарно-епідеміологічної служб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УК’ЯНОВИЧ</w:t>
        <w:tab/>
        <w:tab/>
        <w:tab/>
        <w:t xml:space="preserve">- помічника лікаря-епідеміоло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Михайлівну</w:t>
        <w:tab/>
        <w:tab/>
        <w:tab/>
        <w:t xml:space="preserve">  Любешівської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УЗИЧУК</w:t>
        <w:tab/>
        <w:tab/>
        <w:tab/>
        <w:tab/>
        <w:t xml:space="preserve">- лаборанта з бактеріології Горох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Василівну</w:t>
        <w:tab/>
        <w:tab/>
        <w:tab/>
        <w:tab/>
        <w:t xml:space="preserve"> 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ЬХОВИЧ</w:t>
        <w:tab/>
        <w:tab/>
        <w:tab/>
        <w:t xml:space="preserve">- помічника лікаря-гігієніста з гігієни пра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Олексіївну</w:t>
        <w:tab/>
        <w:tab/>
        <w:tab/>
        <w:t xml:space="preserve">  облас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ab/>
        <w:t xml:space="preserve">- завідувачку санітарно-гігієнічним відділ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ю Никонівну</w:t>
        <w:tab/>
        <w:tab/>
        <w:tab/>
        <w:tab/>
        <w:t xml:space="preserve">  Любомльської районної санепід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ШЛАПАЯ</w:t>
        <w:tab/>
        <w:tab/>
        <w:tab/>
        <w:tab/>
        <w:t xml:space="preserve">- помічника лікаря-гігієніста з гігіє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Леонідовича</w:t>
        <w:tab/>
        <w:tab/>
        <w:tab/>
        <w:t xml:space="preserve">  харчування Старовижівської районн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анепідстан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За сумлінну працю, значний особистий внесок у вдосконалення національних систем технічного регулювання і споживчої політики, високий професіоналізм та з нагоди Дня працівників стандартизації та метрології таких працівників ДП «Волиньстандартметрологія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ЄЄВА</w:t>
        <w:tab/>
        <w:tab/>
        <w:tab/>
        <w:t>- начальника сектора повірки фізико-</w:t>
      </w:r>
    </w:p>
    <w:p>
      <w:pPr>
        <w:pStyle w:val="Normal"/>
        <w:jc w:val="both"/>
        <w:rPr/>
      </w:pPr>
      <w:r>
        <w:rPr>
          <w:szCs w:val="28"/>
        </w:rPr>
        <w:t>Сергія Віталійовича</w:t>
        <w:tab/>
        <w:tab/>
        <w:tab/>
        <w:t xml:space="preserve">  хімічних та оптико-фізичних засоб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мірювальної техніки відділу повірки 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трологіч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ІНЦІНСЬКОГО</w:t>
        <w:tab/>
        <w:tab/>
        <w:tab/>
        <w:t xml:space="preserve">- заступника начальника випробув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Ярославовича</w:t>
        <w:tab/>
        <w:tab/>
        <w:tab/>
        <w:t xml:space="preserve">  центру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  <w:lang w:val="ru-RU"/>
        </w:rPr>
        <w:t xml:space="preserve">1.7. </w:t>
      </w:r>
      <w:r>
        <w:rPr>
          <w:szCs w:val="28"/>
        </w:rPr>
        <w:t>За багаторічну творчу працю, високий професіоналізм, вагомий особистий внесок у розвиток і популяризацію образотворчого мистецтва та з нагоди  Дня художни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ЧУКА</w:t>
        <w:tab/>
        <w:tab/>
        <w:tab/>
        <w:tab/>
        <w:t>- голову правління Волинської організаці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олодимира Павловича</w:t>
        <w:tab/>
        <w:tab/>
        <w:t xml:space="preserve">  Національної спілки художників Україн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8. За багаторічну сумлінну працю, вагомий особистий внесок у розвиток агропромислового комплексу, досягнення високих показників у виробництві сільськогосподарської продукції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РИЛЮК</w:t>
        <w:tab/>
        <w:tab/>
        <w:tab/>
        <w:tab/>
        <w:t xml:space="preserve">- директор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Сергіївну</w:t>
        <w:tab/>
        <w:tab/>
        <w:tab/>
        <w:t xml:space="preserve">  приватного підприємства «Дружба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За вагомий особистий внесок у реалізацію державної правової політики, зміцнення законності та правопорядку, високий професіоналізм у захисті конституційних прав і свобод громадян та з нагоди Дня юриста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РУШИЦЬКІЙ</w:t>
        <w:tab/>
        <w:tab/>
        <w:tab/>
        <w:t>- приватному нотаріусові Луцького міськ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таліні Віталіївні</w:t>
        <w:tab/>
        <w:tab/>
        <w:tab/>
        <w:t xml:space="preserve">  нотаріального округ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ІПАЦІ</w:t>
        <w:tab/>
        <w:tab/>
        <w:tab/>
        <w:tab/>
        <w:t xml:space="preserve">- помічникові судді Волин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дрію Васильовичу</w:t>
        <w:tab/>
        <w:tab/>
        <w:tab/>
        <w:t xml:space="preserve"> окружного адміністративного суд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2. За плідну співпрацю щодо підготовки лікарів в інтернатурі,  підвищення фахового рівня лікарів та керівного складу лікувально-профілактичних закладів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ІЧКОРІЗУ</w:t>
        <w:tab/>
        <w:tab/>
        <w:tab/>
        <w:t xml:space="preserve">- деканові факультету післядипломної освіти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Оресту Євгеновичу</w:t>
        <w:tab/>
        <w:tab/>
        <w:tab/>
        <w:t xml:space="preserve">  Львівського національного медич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 імені Данила Галицького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. За сумлінну працю, досягнуті успіхи в забезпеченні санітарно-епідеміологічного благополуччя жителів області, високий професіоналізм та з нагоди професійного свята - Дня працівників санітарно-епідеміологічної служб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ІМУК</w:t>
        <w:tab/>
        <w:tab/>
        <w:tab/>
        <w:tab/>
        <w:t xml:space="preserve">- помічникові лікаря-гігієніста з гігіє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хайлівні</w:t>
        <w:tab/>
        <w:tab/>
        <w:tab/>
        <w:tab/>
        <w:t xml:space="preserve">  харчування Нововолинської міськ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анепідстанці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4. За сумлінну працю, значний особистий внесок у вдосконалення національних систем технічного регулювання і споживчої політики, високий професіоналізм та з нагоди Дня працівників стандартизації та метрології таким працівникам ДП «Волиньстандартметрологія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РОЛІНСЬКОМУ</w:t>
        <w:tab/>
        <w:tab/>
        <w:t xml:space="preserve">- начальникові сектору повір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Костянтиновичу</w:t>
        <w:tab/>
        <w:tab/>
        <w:tab/>
        <w:t xml:space="preserve">  теплотехнічних засобів вимірюв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хніки та витрат метрологіч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ЛІФЕРОВИЧУ</w:t>
        <w:tab/>
        <w:tab/>
        <w:tab/>
        <w:t xml:space="preserve">- інженерові відділу сертифік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іславу Станіславовичу</w:t>
        <w:tab/>
        <w:tab/>
        <w:t xml:space="preserve">  промислової продук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ртифікаційного центр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2.5. За багаторічну творчу працю, високий професіоналізм, вагомий особистий внесок у розвиток і популяризацію образотворчого мистецтва та з нагоди  Дня художника</w:t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САВИЦЬКОМУ</w:t>
        <w:tab/>
        <w:tab/>
        <w:tab/>
        <w:t xml:space="preserve">- членові Волинської організаці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хайлу Феліксовичу</w:t>
        <w:tab/>
        <w:tab/>
        <w:tab/>
        <w:t xml:space="preserve">  Національної спілки художників Україн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26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0-12T07:13:00Z</dcterms:modified>
  <cp:revision>21</cp:revision>
  <dc:subject/>
  <dc:title> </dc:title>
</cp:coreProperties>
</file>