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/>
      </w:pPr>
      <w:r>
        <w:rPr/>
        <w:t xml:space="preserve">                  </w:t>
      </w:r>
      <w:r>
        <w:rPr>
          <w:lang w:val="en-US"/>
        </w:rPr>
        <w:t xml:space="preserve">                                                              </w:t>
      </w:r>
      <w:r>
        <w:rPr>
          <w:b w:val="false"/>
          <w:bCs/>
        </w:rPr>
        <w:t>ЗАТВЕРДЖЕНО</w:t>
      </w:r>
    </w:p>
    <w:p>
      <w:pPr>
        <w:pStyle w:val="Heading3"/>
        <w:ind w:left="5529" w:firstLine="709"/>
        <w:rPr/>
      </w:pPr>
      <w:r>
        <w:rPr/>
        <w:t xml:space="preserve"> </w:t>
      </w:r>
      <w:r>
        <w:rPr/>
        <w:t xml:space="preserve">Розпорядження голови </w:t>
      </w:r>
    </w:p>
    <w:p>
      <w:pPr>
        <w:pStyle w:val="Normal"/>
        <w:spacing w:lineRule="auto" w:line="240" w:before="0" w:after="0"/>
        <w:ind w:left="4840" w:firstLine="709"/>
        <w:rPr/>
      </w:pPr>
      <w:r>
        <w:rPr>
          <w:sz w:val="28"/>
        </w:rPr>
        <w:t xml:space="preserve">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облдержадміністрації</w:t>
      </w:r>
    </w:p>
    <w:p>
      <w:pPr>
        <w:pStyle w:val="Normal"/>
        <w:spacing w:lineRule="auto" w:line="240" w:before="0" w:after="0"/>
        <w:ind w:left="4840" w:firstLine="709"/>
        <w:rPr/>
      </w:pP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en-US"/>
        </w:rPr>
        <w:t>6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жовтня 2010 року № </w:t>
      </w:r>
      <w:r>
        <w:rPr>
          <w:sz w:val="28"/>
          <w:lang w:val="en-US"/>
        </w:rPr>
        <w:t>362</w:t>
      </w: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Normal"/>
        <w:spacing w:lineRule="auto" w:line="240" w:before="0" w:after="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ПЛАН ЗАХОДІ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sz w:val="28"/>
        </w:rPr>
        <w:t xml:space="preserve">з підготовки та відзначення </w:t>
      </w:r>
      <w:r>
        <w:rPr>
          <w:sz w:val="28"/>
          <w:szCs w:val="28"/>
        </w:rPr>
        <w:t xml:space="preserve">в області 66-ї річниці </w:t>
      </w:r>
      <w:r>
        <w:rPr>
          <w:sz w:val="28"/>
        </w:rPr>
        <w:t xml:space="preserve">визволення 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України від фашистських загарбників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 Проаналізувати виконання плану дій щодо поліпшення                           життєзабезпечення ветеранів війни на 2007 – 2010 роки, затвердженого               розпорядженням Кабінету Міністрів України від 11 вересня 2007 року                       № 731, та подати в установленому порядку облдержадміністрації пропозиції до нового плану дій щодо забезпечення виконання актів законодавства з питань               соціального захисту ветеранів для подальшого інформування Міністерства                       праці та соціальної політики України 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266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                            облдержадміністрації, виконкоми міських (міст обласного значення) рад,                          райдержадміністрації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до червня 2011 року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 Вивчити повсякденні потреби та умови проживання ветеранів війни, інвалідів, жертв нацистських переслідувань з метою підвищення рівня їх               соціально-побутового і медичного обслуговування, звернувши особливу увагу на одиноких непрацездатних громадян. Розглянути питання щодо можливості надання зазначеним особам за рахунок коштів місцевих бюджетів і              благодійних коштів адресної матеріальної допомог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266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                        облдержадміністрації, виконкоми міських (міст обласного значення) рад,                        райдержадміністрації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вересень – жовтень 2010 року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3. Забезпечити відвідування ветеранів війни, інвалідів у стаціонарних  відділеннях територіальних центрів та за  місцем  їх  проживання,  організувати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привітання зазначеної категорії громадян з Днем </w:t>
      </w:r>
      <w:r>
        <w:rPr>
          <w:sz w:val="28"/>
        </w:rPr>
        <w:t>визволення України від  фа</w:t>
      </w:r>
      <w:r>
        <w:rPr/>
        <w:t>шистських  загарбників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266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                        облдержадміністрації, виконкоми міських (міст обласного значення) рад,                        райдержадміністрації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вересень – жовтень 2010 року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. Ужити додаткових заходів щодо поліпшення медичного                           обслуговування ветеранів війни, сприяти розширенню мережі пільгових                 ветеранських аптек та спеціальних відділень у лікарнях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209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                            облдержадміністрації, виконкоми міських (міст обласного значення) рад,                       райдержадміністрації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5. Уживати заходів для упорядкування та утримання у належному стані меморіалів, пам’ятників, братських могил та інших місць поховань загиблих захисників Вітчизни, меморіальних дошок, музеїв, кімнат бойової слав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23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виконкоми міських (міст обласного              значення) рад, райдержадміністрації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</w:rPr>
      </w:pPr>
      <w:r>
        <w:rPr>
          <w:sz w:val="28"/>
          <w:szCs w:val="28"/>
        </w:rPr>
        <w:t xml:space="preserve">6. Провести на меморіальному комплексі «Вічної Слави» у м. Луцьку урочистий мітинг, панахиду за загиблими та покладання квітів з нагоди                 66-ї річниці </w:t>
      </w:r>
      <w:r>
        <w:rPr>
          <w:sz w:val="28"/>
        </w:rPr>
        <w:t xml:space="preserve">визволення України від фашистських  загарбників </w:t>
      </w:r>
      <w:r>
        <w:rPr>
          <w:sz w:val="28"/>
          <w:szCs w:val="28"/>
        </w:rPr>
        <w:t>за участю                представників органів виконавчої влади, місцевого самоврядування,                духовенства, трудових колективів підприємств, установ, організацій, ветеранів війн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          облдержадміністрації, виконком Луцької  міської рад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28 жовтня 2010 року</w:t>
            </w:r>
          </w:p>
        </w:tc>
      </w:tr>
    </w:tbl>
    <w:p>
      <w:pPr>
        <w:pStyle w:val="Normal"/>
        <w:spacing w:lineRule="auto" w:line="24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7. Забезпечити підготовку та проведення в населених пунктах області урочистих заходів з покладанням квітів до меморіалів та пам’ятників,            культурно-мистецьких заходів, присвячених 66-й річниці визволення України від фашистських загарбників, організацію зустрічей керівників органів                 виконавчої влади та посадових осіб місцевого самоврядування з ветеранами війни, членами сімей загиблих, жертвами нацистських переслідувань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23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виконкоми міських (міст обласного              значення) рад, райдержадміністрації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 2010 року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8. Забезпечити несення почесної варти біля Вічного вогню на                меморіальному комплексі «Вічної Слави» у м. Луцьку, пам’ятників та пам’ятних знаків у інших населених пунктах області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23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виконкоми міських (міст обласного              значення) рад, райдержадміністрації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 2010 року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9. Організувати виставки творів мистецтва, фотографій та плакатів              воєнних років, документів та архівних матеріалів у музеях, мемуарної та                історичної літератури в бібліотеках, проведення творчих зустрічей, концертів з                     виконанням пісень та хореографічних творів воєнної тематик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культури і туризму                      облдержадміністрації, державний архів             області, виконкоми міських (міст обласного значення) рад, райдержадміністрації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жовтень 2010 року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0. Провести тематичні уроки, лекції, бесіди щодо висвітлення подій              Великої Вітчизняної війни 1941 – 1945 років, зокрема визволення України від фашистських загарбників у загальноосвітніх, професійно-технічних, вищих та позашкільних навчальних закладах за участю ветеранів війни, організувати  екскурсії до музеїв, походи місцями бойової слав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освіти і науки                                      облдержадміністрації, виконкоми міських (міст обласного значення) рад,                          райдержадміністрації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жовтень 2010 року</w:t>
            </w:r>
          </w:p>
        </w:tc>
      </w:tr>
    </w:tbl>
    <w:p>
      <w:pPr>
        <w:pStyle w:val="Normal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1. Забезпечити участь делегації від області в урочистих зборах та               святковому концерті в Національному палаці мистецтв «Україна» у м. Києві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              облдержадміністрації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жовтень 2010 року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2. Забезпечити охорону громадського порядку та дотримання вимог              безпеки дорожнього руху, медичне супроводження та належний                             санітарно-епідеміологічний стан у місцях проведення масових заходів з                 відзначення 66-ї річниці визволення України від фашистських загарбників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61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МВС України в області,     управління охорони здоров’я                      облдержадміністрації, обласна                         санітарно-епідеміологічна станція,                виконкоми міських (міст обласного          значення) рад, райдержадміністрації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жовтень 2010 року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3. Сприяти всебічному висвітленню в засобах масової інформації заходів з відзначення 66-ї річниці визволення України від фашистських загарбників, сторінок історії Великої Вітчизняної війни, питань посилення соціального              захисту ветеранів війн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              облдержадміністрації, обласна державна               телерадіокомпанія, виконкоми міських (міст обласного значення) рад,                                       райдержадміністрації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5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3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840" w:firstLine="263"/>
      <w:jc w:val="left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4:00Z</dcterms:created>
  <dc:creator>1</dc:creator>
  <dc:description/>
  <cp:keywords/>
  <dc:language>en-US</dc:language>
  <cp:lastModifiedBy>Zagal</cp:lastModifiedBy>
  <dcterms:modified xsi:type="dcterms:W3CDTF">2010-10-11T07:49:00Z</dcterms:modified>
  <cp:revision>7</cp:revision>
  <dc:subject/>
  <dc:title/>
</cp:coreProperties>
</file>