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Heading1"/>
        <w:rPr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</w:rPr>
      </w:pPr>
      <w:r>
        <w:rPr>
          <w:b/>
          <w:bCs/>
          <w:spacing w:val="14"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жовтня 2010 року                           м. Луцьк                                                №</w:t>
      </w:r>
      <w:r>
        <w:rPr>
          <w:sz w:val="28"/>
          <w:szCs w:val="28"/>
          <w:lang w:val="en-US"/>
        </w:rPr>
        <w:t xml:space="preserve"> 36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чаток опалювального сезону 2010 – 2011 рок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Райдержадміністраціям, виконавчим комітетам міських (міст обласного значення) рад рекомендувати розпочати опалювальний сезон 2010 – 2011 років з моменту встановлення середньодобової температури протягом трьох днів +8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Теплопостачання та гаряче водопостачання насамперед здійснювати дитячим, лікувальним, учбовим закладам, будинкам-інтернатам для інвалідів та престаріли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Головам райдержадміністрацій та міським (міст обласного значення) головам забезпечити стовідсоткову оплату за спожитий природний газ підприємствами комунальної теплоенергетики до 15 жовтня 2010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З метою економії енергоресурсів теплопостачальним підприємствам області суворо дотримуватися температурних графіків роботи котел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Контроль за виконанням цього розпорядження покласти на першого заступника голови облдержадміністрації О. Башкаленк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адміністрації                                                                                Б. КЛІМ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ц 778 13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8:03:00Z</dcterms:created>
  <dc:creator>Юрий</dc:creator>
  <dc:description/>
  <cp:keywords/>
  <dc:language>en-US</dc:language>
  <cp:lastModifiedBy>Zagal</cp:lastModifiedBy>
  <dcterms:modified xsi:type="dcterms:W3CDTF">2010-10-11T07:40:00Z</dcterms:modified>
  <cp:revision>3</cp:revision>
  <dc:subject/>
  <dc:title>     жовтня 2010 року                           м</dc:title>
</cp:coreProperties>
</file>