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жовт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35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6 Закону України „Про Державний бюджет України на 2010 рік”, постанови Кабінету Міністрів України від 8 вересня 2010 року         № 82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Порядку розподілу у 2010 році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між місцевими бюджетами”, рішення обласної ради від                        7 травня 2010 року № 40/22 „Про обласний бюджет на 2010 рік” зі змінами, та враховуючи повідомлення Державного казначейства України від                            15 вересня 2010 року № 140 про зміни помісячного розпису асигнувань спеціального фонду державного бюджету на 2010 рік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спеціального фонду обласного бюджету на        1457,6 тис.грн. за рахунок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видатки головному розпоряднику коштів – головному управлінню містобудування, архітектури та житлово-комунального господарства облдержадміністрації по спеціальному фонду обласного бюджету за кодом функціональної класифікації видатків 150122 „Інвестиційні проекти” та кодом економічної класифікації видатків 2123 „Інше будівництво (придбання)” у сумі 873,6 тис. грн. на будівництво загальноосвітньої школи села Майдан Липненський Маневицького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ередати субвенцію з обласного бюджету Маневицькому районному бюджету за кодом функціональної класифікації видатків 250362 „Субвенція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”, та кодом економічної класифікації видатків 1320 „Поточні трансферти органам державного управління інших рівнів” у сумі 584 тис. грн. на фінансування об’єктів та заходів згідно з додат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Головному фінансовому управлінню облдержадміністрації                             (І. Никитюк) внести відповідні зміни до показників обласного бюджету на     2010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dsm</dc:creator>
  <dc:description/>
  <cp:keywords/>
  <dc:language>en-US</dc:language>
  <cp:lastModifiedBy>Zagal</cp:lastModifiedBy>
  <cp:lastPrinted>2010-07-29T17:34:00Z</cp:lastPrinted>
  <dcterms:modified xsi:type="dcterms:W3CDTF">2010-10-01T13:00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485574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420425479</vt:r8>
  </property>
  <property fmtid="{D5CDD505-2E9C-101B-9397-08002B2CF9AE}" pid="7" name="_ReviewingToolsShownOnce">
    <vt:lpwstr/>
  </property>
</Properties>
</file>