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</w:t>
      </w:r>
      <w:r>
        <w:rPr>
          <w:bCs/>
          <w:sz w:val="27"/>
          <w:szCs w:val="27"/>
          <w:lang w:val="uk-UA"/>
        </w:rPr>
        <w:t xml:space="preserve">Додаток </w:t>
      </w:r>
    </w:p>
    <w:p>
      <w:pPr>
        <w:pStyle w:val="Normal"/>
        <w:ind w:left="9204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              </w:t>
      </w:r>
      <w:r>
        <w:rPr>
          <w:bCs/>
          <w:sz w:val="27"/>
          <w:szCs w:val="27"/>
          <w:lang w:val="uk-UA"/>
        </w:rPr>
        <w:t xml:space="preserve">до розпорядження голови облдержадміністрації 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bCs/>
          <w:sz w:val="27"/>
          <w:szCs w:val="27"/>
          <w:lang w:val="uk-UA"/>
        </w:rPr>
        <w:tab/>
        <w:t xml:space="preserve">    від </w:t>
      </w:r>
      <w:r>
        <w:rPr>
          <w:bCs/>
          <w:sz w:val="27"/>
          <w:szCs w:val="27"/>
          <w:lang w:val="en-US"/>
        </w:rPr>
        <w:t>1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uk-UA"/>
        </w:rPr>
        <w:t>жовтня 2010 року №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en-US"/>
        </w:rPr>
        <w:t>358</w:t>
      </w:r>
      <w:r>
        <w:rPr>
          <w:bCs/>
          <w:sz w:val="27"/>
          <w:szCs w:val="27"/>
          <w:lang w:val="uk-UA"/>
        </w:rPr>
        <w:t xml:space="preserve">  </w:t>
      </w:r>
      <w:r>
        <w:rPr>
          <w:b/>
          <w:bCs/>
          <w:sz w:val="27"/>
          <w:szCs w:val="27"/>
          <w:lang w:val="uk-UA"/>
        </w:rPr>
        <w:t xml:space="preserve"> </w:t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ЕРЕЛІК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’єктів та заходів із соціально-економічної компенсації ризику населення, яке проживає на території зони спостереження, що фінансуватиметься за рахунок субвенції з обласного бюджету Маневицькому районному бюджету у 2010 роц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грн.)</w:t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0"/>
        <w:gridCol w:w="3060"/>
      </w:tblGrid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№ </w:t>
            </w: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1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зва об</w:t>
            </w:r>
            <w:r>
              <w:rPr>
                <w:sz w:val="27"/>
                <w:szCs w:val="27"/>
                <w:lang w:val="en-US"/>
              </w:rPr>
              <w:t>’</w:t>
            </w:r>
            <w:r>
              <w:rPr>
                <w:sz w:val="27"/>
                <w:szCs w:val="27"/>
                <w:lang w:val="uk-UA"/>
              </w:rPr>
              <w:t>єктів та заходів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ий обсяг асигнувань на 2010 рік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1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датки споживанн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84000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Придбання засобів радіаційного та хімічного захисту для непрацюючого населення, яке проживає на території зони спостереження від Рівненської АЕС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000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Поточний ремонт загальноосвітньої школи І-ІІІ ст. с. Старий Чорторийськ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000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оточний ремонт загальноосвітньої школи І-ІІ ст. с. Куликовичі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0000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оточний ремонт загальноосвітньої школи І-ІІ ст. с. Велика Ведмежк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0000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.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оточний ремонт фельдшерсько-акушерського пункту с. Кукл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.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оточний ремонт вуличного освітлення с. Будк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0000</w:t>
            </w:r>
          </w:p>
        </w:tc>
      </w:tr>
      <w:tr>
        <w:trPr>
          <w:trHeight w:val="1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.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Поточний ремонт загальноосвітньої школи І-ІІІ ст. № 1 смт Маневичі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6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.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Поточний ремонт загальноосвітньої школи І-ІІІ ст. № 2- гімназії смт Маневичі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000</w:t>
            </w:r>
          </w:p>
        </w:tc>
      </w:tr>
      <w:tr>
        <w:trPr>
          <w:trHeight w:val="17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.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Поточний ремонт загальноосвітньої школи І-ІІІ ст. с. Велика Яблуньк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000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.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Поточний ремонт загальноосвітньої школи І-ІІ ст. с. Городок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600</w:t>
            </w:r>
          </w:p>
        </w:tc>
      </w:tr>
      <w:tr>
        <w:trPr>
          <w:trHeight w:val="2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.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точний ремонт загальноосвітньої школи І ст. с. Семк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800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.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точний ремонт загальноосвітньої школи І-ІІІ ст. с. Кукл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.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Поточний ремонт загальноосвітньої школи І-ІІ ст. с. Розничі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.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точний ремонт загальноосвітньої школи І ст. с. Хрясь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.</w:t>
            </w:r>
          </w:p>
        </w:tc>
        <w:tc>
          <w:tcPr>
            <w:tcW w:w="118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точний ремонт вулиці Хакімова смт Маневичі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4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.</w:t>
            </w:r>
          </w:p>
        </w:tc>
        <w:tc>
          <w:tcPr>
            <w:tcW w:w="1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точний ремонт вулиці Спортивна смт Маневичі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9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.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точний ремонт вулиці Котовського смт Маневичі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20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.</w:t>
            </w:r>
          </w:p>
        </w:tc>
        <w:tc>
          <w:tcPr>
            <w:tcW w:w="1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идбання йодистого калію Маневицькій центральній районній лікарні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00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>Заступник голови – керівник апарату обласної державної адміністрації</w:t>
        <w:tab/>
        <w:tab/>
        <w:tab/>
        <w:tab/>
      </w:r>
      <w:r>
        <w:rPr>
          <w:sz w:val="28"/>
          <w:szCs w:val="28"/>
          <w:lang w:val="uk-UA"/>
        </w:rPr>
        <w:tab/>
        <w:tab/>
        <w:tab/>
        <w:t xml:space="preserve">                         С. Ющ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00:00Z</dcterms:created>
  <dc:creator>vnv</dc:creator>
  <dc:description/>
  <cp:keywords/>
  <dc:language>en-US</dc:language>
  <cp:lastModifiedBy>Zagal</cp:lastModifiedBy>
  <cp:lastPrinted>2010-09-30T15:36:00Z</cp:lastPrinted>
  <dcterms:modified xsi:type="dcterms:W3CDTF">2010-10-01T13:01:00Z</dcterms:modified>
  <cp:revision>13</cp:revision>
  <dc:subject/>
  <dc:title>Погоджено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0080422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