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ab/>
        <w:tab/>
      </w:r>
      <w:r>
        <w:rPr>
          <w:sz w:val="28"/>
          <w:lang w:val="uk-UA"/>
        </w:rPr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ЗАТВЕРДЖЕНО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</w:t>
        <w:tab/>
        <w:t xml:space="preserve">          облдержадміністрації</w:t>
      </w:r>
    </w:p>
    <w:p>
      <w:pPr>
        <w:pStyle w:val="Normal"/>
        <w:ind w:left="4956" w:right="-262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</w:r>
      <w:r>
        <w:rPr>
          <w:sz w:val="28"/>
          <w:lang w:val="en-US"/>
        </w:rPr>
        <w:t xml:space="preserve">30 </w:t>
      </w:r>
      <w:r>
        <w:rPr>
          <w:sz w:val="28"/>
          <w:lang w:val="uk-UA"/>
        </w:rPr>
        <w:t xml:space="preserve">вересня 2010 року № </w:t>
      </w:r>
      <w:r>
        <w:rPr>
          <w:sz w:val="28"/>
          <w:lang w:val="en-US"/>
        </w:rPr>
        <w:t>357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Раду </w:t>
      </w:r>
      <w:r>
        <w:rPr>
          <w:rFonts w:cs="Times New Roman" w:ascii="Times New Roman" w:hAnsi="Times New Roman"/>
          <w:sz w:val="28"/>
          <w:szCs w:val="28"/>
          <w:lang w:val="uk-UA"/>
        </w:rPr>
        <w:t>вітчизняних та іноземних інвесторів</w:t>
      </w:r>
      <w:r>
        <w:rPr>
          <w:sz w:val="28"/>
          <w:szCs w:val="28"/>
          <w:lang w:val="uk-UA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обласній державній адміністрації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Рада вітчизняних та іноземних інвесторів (далі - Рада) є консультативно-дорадчим органом при обласній державній адміністрації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своїй діяльності Рада керується Конституцією та законами України, актами Президента України і Кабінету Міністрів України, розпорядженнями голови обласної державної адміністрації, цим Положенням та Регламентом роботи Рад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да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визначенню основних напрямів державної політики щодо поліпшення інвестиційного клімату в області, залучення та ефективного використання вітчизняних та іноземних інвестицій для забезпечення розвитку економіки області, прискорення її інтеграції у європейську та світову економічні систем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пропозиції щодо стимулювання інвестиційної діяльності в області та України в цілому, зокрема з урахуванням передового вітчизняного та іноземного досвіду у сфері залучення інвестиці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є та узагальнює проблеми, які стримують інвестування в економіку області, готує пропозиції щодо шляхів їх вирішенн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ключові проблеми інвестиційного процесу, регулювання інвестиційної діяльності на макроекономічному рівні, бере участь в опрацюванні проектів регіональних і державних програм та актів законодавства з цих питань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 заходи щодо сприяння інвестиційній діяльності, спрямованій на активізацію виходу вітчизняних суб'єктів господарювання на міжнародні ринки товарів, капіталів і послуг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формуванню привабливого інвестиційного іміджу області та України в цілом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ада для здійснення своїх завдань має право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ержувати в установленому порядку від райдержадміністрацій, територіальних </w:t>
      </w:r>
      <w:r>
        <w:rPr>
          <w:color w:val="000000"/>
          <w:sz w:val="28"/>
          <w:szCs w:val="28"/>
          <w:lang w:val="uk-UA"/>
        </w:rPr>
        <w:t>органів</w:t>
      </w:r>
      <w:r>
        <w:rPr>
          <w:sz w:val="28"/>
          <w:szCs w:val="28"/>
          <w:lang w:val="uk-UA"/>
        </w:rPr>
        <w:t xml:space="preserve"> міністерств, інших центральних органів виконавчої влади та урядових органів державного управління, органів місцевого самоврядування, підприємств, установ і організацій необхідні інформацію, документи і матеріал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ювати робочі органи (робочі, експертні групи та комісії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ати в установленому порядку до участі в роботі Ради райдержадміністрації, територіальні </w:t>
      </w:r>
      <w:r>
        <w:rPr>
          <w:color w:val="000000"/>
          <w:sz w:val="28"/>
          <w:szCs w:val="28"/>
          <w:lang w:val="uk-UA"/>
        </w:rPr>
        <w:t>органи</w:t>
      </w:r>
      <w:r>
        <w:rPr>
          <w:sz w:val="28"/>
          <w:szCs w:val="28"/>
          <w:lang w:val="uk-UA"/>
        </w:rPr>
        <w:t xml:space="preserve"> міністерств, інші центральні  органи виконавчої влади та урядові органи державного управління, органи місцевого самоврядування, підприємства, установи і організації, а також іноземних фахівців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 Рада утворюється у складі Голови, його заступника, виконавчого секретаря та інших члені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Ради є голова обласної державної адміністрації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ом голови Ради є заступник голови обласної державної адміністрації, до компетенції якого відносяться питання економіки, інвестицій та зовнішньоекономічної діяльності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 Ради затверджується розпорядженням голови обласної державної адміністрації за поданням виконавчого секретаря Рад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, заступник голови Ради, виконавчий секретар, інші члени Ради беруть участь у її роботі на громадських засада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ленами Ради можуть бути керівники (за їх згодою) визнаних вітчизняних та іноземних компаній, банків, консультативних фірм, асоціацій та об'єднань інвесторів і підприємців, що відповідають таким критеріям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щення обсягів капіталовкладень інвесторів, яких представляє член Ради, наявність у цих інвесторів стратегічних планів щодо розширення підприємницької та інвестиційної діяльності в області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витку та модернізації пріоритетних галузей економіки області, поліпшенню її інвестиційного іміджу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у інвесторів, яких представляє член Ради, заборгованості зі сплати в Україні податків, зборів (обов'язкових платежів) до бюджетів та державних цільових фондів, а також заборгованості з виплати заробітної плати працівникам підприємств, установ, організацій, що є об'єктами інвестування в Україні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дження капіталу з держав, які беруть участь у міжнародному співробітництві у сфері запобігання та протидії легалізації (відмиванню) доходів, одержаних злочинним шляхом, та фінансуванню тероризму, співпрацюють із Групою з розробки фінансових заходів боротьби з відмиванням грошей (РАТР), а також з територій, що не є офшорними зона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ормуванні частини персонального складу Ради з числа іноземців ураховуються пропозиції районних державних адміністрацій та організацій іноземних держав, дипломатичних представництв України за кордоном та міжнародних організаці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 рішенням голови Ради проводиться періодична ротація її складу, яка передбачає виведення зі складу Ради членів, строк перебування яких в її складі перевищив п'ять років або результати роботи яких не відповідають ознакам, визначеним цим пункто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ками ефективності роботи члена Ради є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а участь у формуванні позитивного інвестиційного іміджу області та України в цілому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а активна участь у роботі Рад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критеріям, визначеним пунктом 6 цього Положенн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чизняного або іноземного члена Ради за рішенням голови Ради може бути виведено з її складу в разі вчинення таким членом дій, які завдають шкоди міжнародному інвестиційному іміджу області та України в цілому або порушують законодавство Україн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щодо ротації членів Ради готуються створеною за рішенням голови Ради робочою групою на чолі з виконавчим секретарем Ради з числа членів Рад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ормою роботи Ради є засідання, які проводяться не рідше одного разу на рік. Голова Ради за власною ініціативою або за пропозицією не менш як половини членів Ради може призначити її позачергове засіданн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є правоможним, якщо на ньому присутня більшість від її склад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скликає виконавчий секретар Ради за дорученням голови Ради або його заступник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 між пленарними засіданнями Ради її члени можуть ініціювати перед головою Ради проведення міжнародних форумів, конференцій, круглих столів, семінарів, інших заходів з актуальних питань інвестування в області та Україні в цілом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 запрошення Ради в її засіданнях можуть брати участь голови райдержадміністрацій, керівники територіальних органів міністерств, інших центральних органів виконавчої влади та урядових органів державного управління, органів місцевого самоврядування, підприємств, установ і організацій, а також дипломатичних представництв іноземних держав в Україні, іноземних компаній, консультативних фірм, інвестиційних фондів і банкі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Голова Ради, </w:t>
      </w:r>
      <w:r>
        <w:rPr>
          <w:color w:val="000000"/>
          <w:sz w:val="28"/>
          <w:szCs w:val="28"/>
          <w:lang w:val="uk-UA"/>
        </w:rPr>
        <w:t>а в разі відсутності голови – заступник за його дорученням</w:t>
      </w:r>
      <w:r>
        <w:rPr>
          <w:sz w:val="28"/>
          <w:szCs w:val="28"/>
          <w:lang w:val="uk-UA"/>
        </w:rPr>
        <w:t>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є засідання Рад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рядок денний засідання Рад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є на засіданнях Рад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3 питань, що належать до її відання, Рада приймає рішення. Рішення може надсилатися для розгляду заінтересованим органам виконавчої влади та місцевого самоврядуванн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приймається більшістю голосів її членів, присутніх на засіданні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оформлюється протоколом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Ради мають рекомендаційний характер і є обов'язковими  для  розгляду райдержадміністраціями, територіальними органами міністерств, іншими центральними органами виконавчої влади </w:t>
      </w:r>
      <w:r>
        <w:rPr>
          <w:sz w:val="28"/>
          <w:szCs w:val="28"/>
          <w:lang w:val="uk-UA"/>
        </w:rPr>
        <w:t>та урядовими органами державного управління, органами місцевого самоврядування</w:t>
      </w:r>
      <w:r>
        <w:rPr>
          <w:color w:val="000000"/>
          <w:sz w:val="28"/>
          <w:szCs w:val="28"/>
          <w:lang w:val="uk-UA"/>
        </w:rPr>
        <w:t>,  а також підприємствами,  установами  та організація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отреби рішення Ради, в установленому порядку, можуть запроваджуватись розпорядженням голови обласної державної адміністрації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Регламент роботи Ради затверджується рішенням Рад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 Організаційно-технічне забезпечення діяльності Ради здійснює управління міжнародного співробітництва та європейської інтеграції облдержадміністрації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17:00Z</dcterms:created>
  <dc:creator>work</dc:creator>
  <dc:description/>
  <cp:keywords/>
  <dc:language>en-US</dc:language>
  <cp:lastModifiedBy>Zagal</cp:lastModifiedBy>
  <cp:lastPrinted>2010-09-29T16:20:00Z</cp:lastPrinted>
  <dcterms:modified xsi:type="dcterms:W3CDTF">2010-10-01T12:59:00Z</dcterms:modified>
  <cp:revision>58</cp:revision>
  <dc:subject/>
  <dc:title>ПОЛОЖЕННЯ</dc:title>
</cp:coreProperties>
</file>