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sz w:val="28"/>
          <w:lang w:val="uk-UA"/>
        </w:rPr>
        <w:tab/>
        <w:tab/>
        <w:tab/>
        <w:tab/>
        <w:tab/>
        <w:tab/>
        <w:tab/>
        <w:t xml:space="preserve">ЗАТВЕРДЖЕНО          </w:t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голови облдержадміністрації</w:t>
      </w:r>
    </w:p>
    <w:p>
      <w:pPr>
        <w:pStyle w:val="Normal"/>
        <w:ind w:left="4956"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30</w:t>
      </w:r>
      <w:r>
        <w:rPr>
          <w:sz w:val="28"/>
          <w:lang w:val="uk-UA"/>
        </w:rPr>
        <w:t xml:space="preserve"> вересня 2010 року № </w:t>
      </w:r>
      <w:r>
        <w:rPr>
          <w:sz w:val="28"/>
          <w:lang w:val="en-US"/>
        </w:rPr>
        <w:t>357</w:t>
      </w:r>
    </w:p>
    <w:p>
      <w:pPr>
        <w:pStyle w:val="Heading1"/>
        <w:ind w:left="4140" w:right="4418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ind w:left="4140" w:right="4418" w:hanging="0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вітчизняних та іноземних інвестор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бласній державній адміністрації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Рад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КЛІМЧУК                                  –     </w:t>
            </w:r>
          </w:p>
          <w:p>
            <w:pPr>
              <w:pStyle w:val="Heading3"/>
              <w:rPr/>
            </w:pPr>
            <w:r>
              <w:rPr/>
              <w:t xml:space="preserve">Борис Петрович 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rPr/>
            </w:pPr>
            <w:r>
              <w:rPr/>
              <w:t xml:space="preserve">голова обласної державної 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Ради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СТОЄВ                                       –     </w:t>
            </w:r>
          </w:p>
          <w:p>
            <w:pPr>
              <w:pStyle w:val="Heading3"/>
              <w:rPr/>
            </w:pPr>
            <w:r>
              <w:rPr/>
              <w:t xml:space="preserve">Едуард Миколайович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rPr/>
            </w:pPr>
            <w:r>
              <w:rPr/>
              <w:t xml:space="preserve">заступник голови обласної державної 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авчий секретар Рад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МАГА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Михайл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члени Рад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ІЙ         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Як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Волинського регіонального центру інновацій та інвестицій 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БАШ                                 _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Пет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Волинської обласної дирекції </w:t>
              <w:br/>
              <w:t xml:space="preserve">АТ "Райффайзен Банк Аваль"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ЄЛІК         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Національного банку України в області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ТИК                                      _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іуш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підприємства "Белла-Україна"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БЕНКО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Мефод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 головного управління агропромислового розвитку облдержадміністрації</w:t>
            </w:r>
          </w:p>
        </w:tc>
      </w:tr>
      <w:tr>
        <w:trPr>
          <w:trHeight w:val="107" w:hRule="atLeast"/>
        </w:trPr>
        <w:tc>
          <w:tcPr>
            <w:tcW w:w="4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ГОРЛАЧ    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правління ТзОВ «АПГ «Пан Курчак»   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>
          <w:trHeight w:val="107" w:hRule="atLeast"/>
        </w:trPr>
        <w:tc>
          <w:tcPr>
            <w:tcW w:w="4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ГРИНЮК                                   </w:t>
            </w:r>
            <w:r>
              <w:rPr>
                <w:sz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олодими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голова державної податкової адміністрації в області (за згодою) </w:t>
            </w:r>
          </w:p>
        </w:tc>
      </w:tr>
      <w:tr>
        <w:trPr>
          <w:trHeight w:val="107" w:hRule="atLeast"/>
        </w:trPr>
        <w:tc>
          <w:tcPr>
            <w:tcW w:w="4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ГУНЧИК                                   </w:t>
            </w:r>
            <w:r>
              <w:rPr>
                <w:sz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П «Автоскладальний завод № 1» ПАТ «АК «Богдан Мотор» (за згодою)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3"/>
              <w:spacing w:before="120" w:after="0"/>
              <w:rPr/>
            </w:pPr>
            <w:r>
              <w:rPr/>
              <w:t xml:space="preserve">ІВЕВАКОВА                             –     </w:t>
            </w:r>
          </w:p>
          <w:p>
            <w:pPr>
              <w:pStyle w:val="Heading3"/>
              <w:rPr/>
            </w:pPr>
            <w:r>
              <w:rPr/>
              <w:t xml:space="preserve">Любов Юріївна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головного управління економіки обл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3"/>
              <w:spacing w:before="120" w:after="0"/>
              <w:rPr/>
            </w:pPr>
            <w:r>
              <w:rPr/>
              <w:t>КАЧМАРЕК                              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вомір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технічний директор ТзОВ «Кромберг енд Шуберт Україна»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РИЛЬЧУК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промисловості та розвитку інфраструк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                           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дрії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 ТзОВ "Феміда-Інтер"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Ц                                           </w:t>
            </w:r>
            <w:r>
              <w:rPr/>
              <w:t>–</w:t>
            </w:r>
            <w:r>
              <w:rPr>
                <w:lang w:val="uk-UA"/>
              </w:rPr>
              <w:t xml:space="preserve">      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Юрій Ів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</w:t>
            </w:r>
            <w:r>
              <w:rPr>
                <w:color w:val="000000"/>
                <w:sz w:val="28"/>
                <w:lang w:val="uk-UA"/>
              </w:rPr>
              <w:t>головного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КАСІК                                  _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дан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президент </w:t>
            </w:r>
            <w:r>
              <w:rPr>
                <w:sz w:val="28"/>
                <w:lang w:val="uk-UA"/>
              </w:rPr>
              <w:t xml:space="preserve">СП ТОВ «Модерн-Експо» </w:t>
              <w:br/>
              <w:t xml:space="preserve">(за згодою)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УМЕНКО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асиль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зидент Волинської торгово-промислової палати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ТАРНЕЛЛО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уріціо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компанії «</w:t>
            </w:r>
            <w:r>
              <w:rPr>
                <w:sz w:val="28"/>
                <w:szCs w:val="28"/>
                <w:lang w:val="en-US"/>
              </w:rPr>
              <w:t>Nestl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krain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LC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ПОКІНСЬКА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талія Пет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 ТОВ «Кроноспан УА»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ПОНІКАРЧУК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Анатолій Миро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ОВ «Волинь-Кальвіс»                  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ПИЛИПЮК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етро Павл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енеральний директор СП ТОВ «Модерн-Експо» (за згодою)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                              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Ярослав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Волинського головного регіонального управління </w:t>
              <w:br/>
              <w:t>ПАТ КБ "Приватбанк"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СО                                       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еріко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правління ВАТ "УніКредит Банк" </w:t>
              <w:br/>
              <w:t>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                                   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ет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равління Волинської асоціації вчених та інноваторів (за згодою)</w:t>
            </w:r>
          </w:p>
        </w:tc>
      </w:tr>
      <w:tr>
        <w:trPr>
          <w:trHeight w:val="87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ЧУК                            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хайл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обласного управління </w:t>
              <w:br/>
              <w:t>ВАТ "Ощадбанк" (за згодою)</w:t>
            </w:r>
          </w:p>
        </w:tc>
      </w:tr>
      <w:tr>
        <w:trPr>
          <w:trHeight w:val="870" w:hRule="atLeast"/>
        </w:trPr>
        <w:tc>
          <w:tcPr>
            <w:tcW w:w="4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ФЕДИК       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еннадій Пет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Ягодинської митниці                   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ЦИБУЛЬСЬКИЙ                       </w:t>
            </w:r>
            <w:r>
              <w:rPr>
                <w:sz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 ПАТ «СКФ Україна»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УК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Володими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ий директор ТзОВ «Кромберг енд Шуберт Україна»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ВОРАК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Володими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обласного фонду підтримки підприємництв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ЮНАК        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ет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иректор ТзОВ «БРВ-Україна»                     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ІК                                           _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ш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lang w:val="uk-UA"/>
              </w:rPr>
              <w:t>Генеральний консул Республіки Польща в Луцьку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ZnakZnakZnak">
    <w:name w:val="Char Char Знак Znak Znak Znak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00:00Z</dcterms:created>
  <dc:creator>Обласна державна адмiнiстрацi</dc:creator>
  <dc:description/>
  <cp:keywords/>
  <dc:language>en-US</dc:language>
  <cp:lastModifiedBy>Zagal</cp:lastModifiedBy>
  <cp:lastPrinted>2010-09-27T15:07:00Z</cp:lastPrinted>
  <dcterms:modified xsi:type="dcterms:W3CDTF">2010-10-01T12:59:00Z</dcterms:modified>
  <cp:revision>63</cp:revision>
  <dc:subject/>
  <dc:title>Характеристика</dc:title>
</cp:coreProperties>
</file>