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ересня 2010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5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szCs w:val="28"/>
          <w:lang w:val="uk-UA"/>
        </w:rPr>
        <w:t xml:space="preserve">        </w:t>
      </w:r>
      <w:r>
        <w:rPr>
          <w:lang w:val="uk-UA"/>
        </w:rPr>
        <w:t xml:space="preserve">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жовтня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 № 45/1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і суми грошових виплат на надання пільг з оплати електроенергії на комунально-побутові потреби у  містах та селищах міського типу  (крім  будинків, які обладнано електричними плитами і електроопалювальними установками) окремим категоріям громадян, які мають на них право згідно із законодавств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53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08"/>
        <w:gridCol w:w="2308"/>
        <w:gridCol w:w="2308"/>
        <w:gridCol w:w="2308"/>
        <w:gridCol w:w="2309"/>
        <w:gridCol w:w="1559"/>
      </w:tblGrid>
      <w:tr>
        <w:trPr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ижка плати за користування електроенергією у відсотках згідно із законодавством </w:t>
            </w:r>
          </w:p>
        </w:tc>
        <w:tc>
          <w:tcPr>
            <w:tcW w:w="1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 сім’ї пільговика з урахуванням кількості членів сім’ї на яких поширюється пільга 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-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 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і більше осіб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,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7</w:t>
            </w:r>
          </w:p>
        </w:tc>
        <w:tc>
          <w:tcPr>
            <w:tcW w:w="10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 праці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ціальних питань та у справах захисту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селення від наслідків Чорнобильсько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6"/>
        </w:rPr>
        <w:t xml:space="preserve">катастрофи облдержадміністрації                                                                          </w:t>
      </w:r>
      <w:r>
        <w:rPr>
          <w:sz w:val="28"/>
          <w:szCs w:val="26"/>
          <w:lang w:val="uk-UA"/>
        </w:rPr>
        <w:t xml:space="preserve">   </w:t>
      </w:r>
      <w:r>
        <w:rPr>
          <w:sz w:val="28"/>
          <w:szCs w:val="26"/>
        </w:rPr>
        <w:t xml:space="preserve">   С.Сага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ересня 2010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5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жовтня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 № 46/11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чні суми грошових виплат на надання пільг з оплати електроенергії на комунально-побутові потреби у сільських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ах (крім  будинків, які обладнано електричними плитами і електроопалювальними установками) окремим категоріям громадян, які мають на них право згідно із законодавством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53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08"/>
        <w:gridCol w:w="2308"/>
        <w:gridCol w:w="2308"/>
        <w:gridCol w:w="2308"/>
        <w:gridCol w:w="2309"/>
        <w:gridCol w:w="1559"/>
      </w:tblGrid>
      <w:tr>
        <w:trPr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ижка плати за користування електроенергією у відсотках згідно із законодавством </w:t>
            </w:r>
          </w:p>
        </w:tc>
        <w:tc>
          <w:tcPr>
            <w:tcW w:w="1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 сім’ї пільговика з урахуванням кількості членів сім’ї на яких поширюється пільга 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-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 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і більше осіб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7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,3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8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2</w:t>
            </w:r>
          </w:p>
        </w:tc>
        <w:tc>
          <w:tcPr>
            <w:tcW w:w="10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 праці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ціальних питань та у справах захисту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населення від наслідків Чорнобильсько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6"/>
          <w:lang w:val="uk-UA"/>
        </w:rPr>
        <w:t>катастрофи облдержадміністрації                                                                                     С.Сагал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ересня 2010 року № </w:t>
      </w:r>
      <w:r>
        <w:rPr>
          <w:rFonts w:cs="Times New Roman CYR" w:ascii="Times New Roman CYR" w:hAnsi="Times New Roman CYR"/>
          <w:sz w:val="28"/>
          <w:szCs w:val="28"/>
        </w:rPr>
        <w:t>35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і юстиції в області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жовтня 2010 року </w:t>
      </w:r>
    </w:p>
    <w:p>
      <w:pPr>
        <w:pStyle w:val="Normal"/>
        <w:ind w:left="1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47/1137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Щомісячні суми грошових виплат на надання пільг з оплати електроенергії на комунально-побутові потреби у  містах, </w:t>
      </w:r>
    </w:p>
    <w:p>
      <w:pPr>
        <w:pStyle w:val="TextBodyIndent"/>
        <w:rPr/>
      </w:pPr>
      <w:r>
        <w:rPr/>
        <w:t>селищах міського типу та сільських населених пунктах у   будинках, які обладнано в установленому порядку  стаціонарними електричними плитами, окремим категоріям громадян, які мають на них право згідно із законодавством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53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08"/>
        <w:gridCol w:w="2308"/>
        <w:gridCol w:w="2720"/>
        <w:gridCol w:w="2520"/>
        <w:gridCol w:w="3244"/>
      </w:tblGrid>
      <w:tr>
        <w:trPr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ижка плати за користування електроенергією у відсотках згідно із законодавством </w:t>
            </w:r>
          </w:p>
        </w:tc>
        <w:tc>
          <w:tcPr>
            <w:tcW w:w="1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 сім’ї пільговика з урахуванням кількості членів сім’ї на яких поширюється пільга 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-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особ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 і більше осіб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7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8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8</w:t>
            </w:r>
          </w:p>
        </w:tc>
        <w:tc>
          <w:tcPr>
            <w:tcW w:w="10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 праці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ціальних питань та у справах захисту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населення від наслідків Чорнобильської</w:t>
      </w:r>
    </w:p>
    <w:p>
      <w:pPr>
        <w:pStyle w:val="Normal"/>
        <w:ind w:firstLine="708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атастрофи облдержадміністрації                                                                                     С.Сагаль</w:t>
      </w:r>
    </w:p>
    <w:p>
      <w:pPr>
        <w:pStyle w:val="Normal"/>
        <w:ind w:firstLine="708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3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ересня 2010 року № </w:t>
      </w:r>
      <w:r>
        <w:rPr>
          <w:rFonts w:cs="Times New Roman CYR" w:ascii="Times New Roman CYR" w:hAnsi="Times New Roman CYR"/>
          <w:sz w:val="28"/>
          <w:szCs w:val="28"/>
        </w:rPr>
        <w:t>35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реєстровано в головному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жовтня 2010 року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 № 48/1138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і суми грошових виплат на надання пільг з оплати електроенергії на комунально-побутові  потреби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 містах, селищах міського типу та сільських населених пунктах у   будинках, обладнаних  у   встановленому порядку стаціонарними електроопалювальними установками, окремим категоріям громадян, які мають на них право згідно із законодавством в опалювальний період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36"/>
        <w:gridCol w:w="1440"/>
        <w:gridCol w:w="1980"/>
        <w:gridCol w:w="1800"/>
        <w:gridCol w:w="1800"/>
        <w:gridCol w:w="1980"/>
        <w:gridCol w:w="1980"/>
      </w:tblGrid>
      <w:tr>
        <w:trPr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ижка плати за користування електроенергією у відсотках згідно із законодавством </w:t>
            </w:r>
          </w:p>
        </w:tc>
        <w:tc>
          <w:tcPr>
            <w:tcW w:w="1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ількість осіб, які мають право на знижку плати</w:t>
            </w:r>
          </w:p>
        </w:tc>
      </w:tr>
      <w:tr>
        <w:trPr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і більше осіб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5,5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9,1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,78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28</w:t>
            </w:r>
          </w:p>
        </w:tc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 праці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ціальних питань та у справах захисту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населення від наслідків Чорноби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катастрофи облдержадміністрації                                                                                     С.Сагаль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9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ересня 2010 року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354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2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Зареєстровано в головному</w:t>
      </w:r>
    </w:p>
    <w:p>
      <w:pPr>
        <w:pStyle w:val="Normal"/>
        <w:tabs>
          <w:tab w:val="clear" w:pos="708"/>
          <w:tab w:val="left" w:pos="1106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управлінні юстиції в області</w:t>
      </w:r>
    </w:p>
    <w:p>
      <w:pPr>
        <w:pStyle w:val="Normal"/>
        <w:tabs>
          <w:tab w:val="clear" w:pos="708"/>
          <w:tab w:val="left" w:pos="1106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5 жовтня 2010 року</w:t>
      </w:r>
    </w:p>
    <w:p>
      <w:pPr>
        <w:pStyle w:val="Normal"/>
        <w:tabs>
          <w:tab w:val="clear" w:pos="708"/>
          <w:tab w:val="left" w:pos="1106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за № 49/1139</w:t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Щомісячні суми грошових виплат на надання пільг з оплати електроенергії  у сільській місцевості  та селищах міського типу  для громадян, яким  відповідно до законодавства держава забезпечує безоплатне освітлення житла ( квартири)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14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96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ма споживання електричної енерг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сільської місцевості без електроплит та електроопалювальних установ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селищ міського типу без електроплит та електроопалювальних установ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ля  сільської місцевост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селищ міського типу  з  електроплитами  та/чи  електроопалювальними  установк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кВт.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2</w:t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Начальник головного управління праці,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ціальних питань та у справах захисту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</w:rPr>
        <w:t>населення від наслідків Чорноби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       </w:t>
      </w:r>
      <w:r>
        <w:rPr>
          <w:sz w:val="28"/>
          <w:szCs w:val="26"/>
          <w:lang w:val="uk-UA"/>
        </w:rPr>
        <w:t>катастрофи облдержадміністрації                                                                                     С.Сагаль</w:t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center"/>
    </w:pPr>
    <w:rPr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20:00Z</dcterms:created>
  <dc:creator>www.PHILka.RU</dc:creator>
  <dc:description/>
  <cp:keywords/>
  <dc:language>en-US</dc:language>
  <cp:lastModifiedBy>Zagal</cp:lastModifiedBy>
  <cp:lastPrinted>2010-04-15T08:43:00Z</cp:lastPrinted>
  <dcterms:modified xsi:type="dcterms:W3CDTF">2010-10-06T05:25:00Z</dcterms:modified>
  <cp:revision>15</cp:revision>
  <dc:subject/>
  <dc:title>Перелік категорій громадян, які мають право на пільги в оплаті за споживчу електричну енергію у відповідності до Законів України «Про державний бюджет України на 2009 рік»</dc:title>
</cp:coreProperties>
</file>