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10 року                        м. Луцьк</w:t>
        <w:tab/>
        <w:tab/>
        <w:tab/>
        <w:tab/>
        <w:t xml:space="preserve">               №</w:t>
        <w:tab/>
      </w:r>
      <w:r>
        <w:rPr>
          <w:sz w:val="28"/>
          <w:szCs w:val="28"/>
          <w:lang w:val="en-US"/>
        </w:rPr>
        <w:t>352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обласної міжвідом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моніторингу довкілл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обласної міжвідомчої комісії з питань моніторингу довкілля (далі – комісія), утвореної розпорядженням голови облдержадміністрації від 22 серпня 2008 року № 297,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вести до складу комісії КАРПЮКА Віталія Володимировича, заступника голови облдержадміністрації, – головою комісії; ЯКУБИШЕНУ Світлану Григорівну, начальника державного управління охорони навколишнього природного середовища в області, – заступником голови комісії; ВАСИЛЕНКА Василя Миколайовича, начальника головного управління Держкомзему в області, ГЕТЬМАНЧУКА Анатолія Івановича, начальника державної екологічної інспекції в області, РОМКА Василя Дем’яновича, начальника управління з питань надзвичайних ситуацій облдержадміністрації, – членами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ивести зі складу комісії Зарембу В.М., Мирку В.В., Кіндера О.О., Штирхуна М.І., Шабалу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  <w:tab/>
        <w:tab/>
        <w:tab/>
        <w:tab/>
        <w:tab/>
        <w:tab/>
        <w:tab/>
        <w:tab/>
        <w:tab/>
        <w:t xml:space="preserve">           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бишена 281 741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41:00Z</dcterms:created>
  <dc:creator>monitiring</dc:creator>
  <dc:description/>
  <cp:keywords/>
  <dc:language>en-US</dc:language>
  <cp:lastModifiedBy>Zagal</cp:lastModifiedBy>
  <cp:lastPrinted>2010-09-24T12:01:00Z</cp:lastPrinted>
  <dcterms:modified xsi:type="dcterms:W3CDTF">2010-10-01T06:04:00Z</dcterms:modified>
  <cp:revision>8</cp:revision>
  <dc:subject/>
  <dc:title/>
</cp:coreProperties>
</file>