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30</w:t>
      </w:r>
      <w:r>
        <w:rPr>
          <w:bCs/>
          <w:lang w:val="en-US"/>
        </w:rPr>
        <w:t xml:space="preserve"> </w:t>
      </w:r>
      <w:r>
        <w:rPr>
          <w:bCs/>
        </w:rPr>
        <w:t>вересня 2010 року №</w:t>
      </w:r>
      <w:r>
        <w:rPr>
          <w:bCs/>
          <w:lang w:val="ru-RU"/>
        </w:rPr>
        <w:t xml:space="preserve"> 349</w:t>
      </w:r>
    </w:p>
    <w:p>
      <w:pPr>
        <w:pStyle w:val="Normal"/>
        <w:ind w:left="10800" w:hanging="0"/>
        <w:rPr>
          <w:bCs/>
        </w:rPr>
      </w:pPr>
      <w:r>
        <w:rPr>
          <w:bCs/>
        </w:rPr>
      </w:r>
    </w:p>
    <w:p>
      <w:pPr>
        <w:pStyle w:val="Normal"/>
        <w:ind w:left="108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 xml:space="preserve">на    </w:t>
      </w:r>
      <w:r>
        <w:rPr>
          <w:b/>
          <w:lang w:val="en-US"/>
        </w:rPr>
        <w:t xml:space="preserve">IV </w:t>
      </w:r>
      <w:r>
        <w:rPr>
          <w:b/>
        </w:rPr>
        <w:t xml:space="preserve"> квартал  20</w:t>
      </w:r>
      <w:r>
        <w:rPr>
          <w:b/>
          <w:lang w:val="ru-RU"/>
        </w:rPr>
        <w:t>10</w:t>
      </w:r>
      <w:r>
        <w:rPr>
          <w:b/>
        </w:rPr>
        <w:t xml:space="preserve">  року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keepLines/>
        <w:jc w:val="left"/>
        <w:rPr>
          <w:sz w:val="16"/>
        </w:rPr>
      </w:pPr>
      <w:r>
        <w:rPr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11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</w:rPr>
              <w:t>Термін виконан-н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25"/>
        <w:gridCol w:w="14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економічного і соціального розвитку області на 2010 рік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 за підсумками 9 місяців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9 місяців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в області вимог Закону України ”Про статус ветеранів війни, гарантії їх соціального захисту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доручення голови облдержадміністрації від 8 вересня 2010 року № 4937/17/2-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заступник голови облдержадміністрації О.Курилюк, </w:t>
            </w:r>
            <w:r>
              <w:rPr>
                <w:szCs w:val="28"/>
              </w:rPr>
              <w:t xml:space="preserve">головні управління праці, соціальних питань та у справах захисту населення від наслідків Чорнобильської катастрофи, </w:t>
            </w:r>
            <w:r>
              <w:rPr/>
              <w:t>з питань внутрішньої політики та зв’язків з громадськістю</w:t>
            </w:r>
            <w:r>
              <w:rPr>
                <w:szCs w:val="28"/>
              </w:rPr>
              <w:t xml:space="preserve">, управління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 </w:t>
            </w:r>
            <w:r>
              <w:rPr>
                <w:szCs w:val="28"/>
              </w:rPr>
              <w:t>облдержадміністрації, головне управління Пенсійного фонду України в області, обласне відділення Фонду соціального захисту інвалідів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виконання в області постанови Кабінету Міністрів України від 22 вересня 2010 року № 866 ”Про пр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ведення у Волинській області експери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менту з надання пільг у грошовій формі з оплати електроенергії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перший заступник голови облдержадміністрації О.Башкаленко, заступник голови облдержадміністрації О.Курилюк, головні управління промисловості та розвитку  інфраструктури, </w:t>
            </w:r>
            <w:r>
              <w:rPr>
                <w:szCs w:val="28"/>
              </w:rPr>
              <w:t>праці, соціальних питань та у справах захисту населення від наслідків Чорнобильської катастрофи облдержадміністрації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  хід   виконання   рішення  колегії  від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вересня 2010 року №5/1 ”Про готов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ість господарського комплексу області до роботи в осінньо-зимовий період 2010 - 2011 років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 голови облдерж-адміністрації О.Башкаленко, заступни-ки голови облдержадміністрації В.Карпюк, О. Курилюк, головні управління промисловості та розвитку  інфраструктури, агропромислового розвитку, управління освіти і науки, охорони здоров’я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економічного і соціального розвитку області на 2011 рік 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ект обласного бюджету на 2011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ермін, визнач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й чинним законо-да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вом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структкрні підрозділ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свободи слова в регіо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 виконання доручення Прем’єр-міністра України М.Азарова від 26 липня 2010 року     № 45858/0/1-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тупник голови облдержадміністрації О.Курилюк, 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Про стан забезпечення виконання відділами та секторами апарату, структурними підроз-ділами облдержадміністрації, територіальни-ми органами міністерств та інших централь-них органів виконавчої влади, виконавчими комітетами міських (міст обласного значен-ня) рад, районними державними адміністра-ціями актів законодавства, актів Президента України, доручень Кабінету Міністрів Укра-їни, розпоряджень і доручень голови обл-держадміністрації та реагування на запити й звернення народних депутатів України і    депутатів місцевих  рад у 2010 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поліпшення стану виконавської дисциплі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перший заступник, заступники голови, заступник голови - керівник апарату облдержадміністрації, сектор контролю апарату, керівники відділів та секторів апарату та структурних підрозділів обл-держ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spacing w:val="-6"/>
                <w:szCs w:val="28"/>
              </w:rPr>
              <w:t>, виконкоми міських (міст обласного значення) рад, рай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ind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 Б.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2948"/>
        <w:gridCol w:w="1876"/>
        <w:gridCol w:w="47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2948"/>
        <w:gridCol w:w="1876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гальні проблеми і завдання з їх вирішення у питаннях, віднесених законами України до повноважень обласної державної адміністрації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, заступник голови – керівник апарату облдерж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 О. Башкален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68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 Міні-стрів України, наказами Мінжитлокомун-госпу, Мінрегіонбуду та які фінансуються у 2010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спорудження шахти № 10 ”Нововолинська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моніторинг стану будів-ництва, введення  в дію пускового комплексу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134"/>
              <w:rPr/>
            </w:pPr>
            <w:r>
              <w:rPr/>
              <w:t xml:space="preserve">  </w:t>
            </w:r>
            <w:r>
              <w:rPr/>
              <w:t>головне управління промисловості 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субвенції з дер-жавного бюджету для проведення розра-хунків з перевізниками за перевезення окремих пільгових категорій громадя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моніторинг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еалізації Регіональної  програ-ми розвитку дорожнього руху та його  безпеки на 2008 –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забезпечення безпеки-дорожнього руху, запо-бігання дорожньому травматизму, поліпшен-ня якості надання тран-спортних посл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  та розвитку інфраструктури обл-держадміністрації, відділ ДАІ управ-ління Міністерства внутрішніх справ України, служба автомобільних доріг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нання обласної цільової програми підготовки та проведення в Україні фінальної частини чемпіонату Європи 2012 року з футболу ”Євро-2012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ї</w:t>
            </w:r>
          </w:p>
          <w:p>
            <w:pPr>
              <w:pStyle w:val="Normal"/>
              <w:rPr/>
            </w:pPr>
            <w:r>
              <w:rPr/>
              <w:t xml:space="preserve">підготовки в області до проведення чемпіонату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управління промисловості   та розвитку інфраструктури, еконо-міки облдержадміністрації, служба автомобільних доріг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розроблення проектів плануван-ня територій адміністративних районів та територій місцев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озпоря-дження голови облдержадміністрації від 7 березня 2007 року № 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ведення конкурсу “Лідер паливно-енергетичного комплексу 2010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розпоря-дження першого засту-пника голови облдерж-адміністрації від 5 вере-сня 2007 року № 34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ідготовки органів виконавчої влади, місцевого самоврядування, підпри</w:t>
            </w:r>
            <w:r>
              <w:rPr>
                <w:lang w:val="ru-RU"/>
              </w:rPr>
              <w:t>-</w:t>
            </w:r>
            <w:r>
              <w:rPr/>
              <w:t>ємств, установ та організацій до паводків, пропуску льодоходу та повені у 2010 - 2011 рок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життя превентивних заход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облдержадміністрації, обласне виробниче управління водних ресурсів і водного господарства, головне управління </w:t>
            </w:r>
            <w:r>
              <w:rPr>
                <w:szCs w:val="28"/>
              </w:rPr>
              <w:t xml:space="preserve">містобудування, архітектури та житлово-комунального господарства облдержадміністрації, головне управління МНС України в області, </w:t>
            </w:r>
            <w:r>
              <w:rPr>
                <w:spacing w:val="-6"/>
                <w:szCs w:val="28"/>
              </w:rPr>
              <w:t xml:space="preserve">виконкоми міських (міст обласного значення) рад, рай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органів місцевої виконавчої влади Локачинського району з питань реалізації програм з енергозбереж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 реалізації заходів з енергозбереж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Локачинс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инципи регулювання цін на дрова, газ скраплений та торф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на методів регулю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промисловості та розвитку інфраструктури,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береження захисних споруд цивільного захисту та виконання заходів щодо приведення їх у готовність до використання за призначення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-дження Кабінету Міні-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 листопа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 року № 1473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облдержадміністрації, головне управління МНС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заходів щодо мінімізації наслідків Чорнобильської катастрофи у сільськогосподарському виробництві і лісовому господарстві на радіаційно забруднених територія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програм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адіаційний захист на-селення та екологічне оздоровлення території на 2010 рік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головне управління агропромислового розвитку облдержадміністрації, обласна санепідемстанція, Камінь-Каширська, Любешівська, Маневицька рай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В. Карпю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407"/>
        <w:gridCol w:w="50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29"/>
        <w:gridCol w:w="3082"/>
        <w:gridCol w:w="1372"/>
        <w:gridCol w:w="4891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highlight w:val="yellow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виконання Програми розвитку мо-лочного скотарства в області до 2015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highlight w:val="yellow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 та експлуатації полігонів для поховання  твердих побутових відході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і напрацювання шляхів вирішення проблеми, що становить загрозу для навколишнього природного середовищ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екологічна інспекція, держа-вне управління охорони навколишньо-го природного середовища в області, головне управління містобудування, архітектури та житлово-комунального господарства облдержадміністрації, обласна санепідемстанці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готовність галузі тваринництва в агро-формуваннях області до зимово-стійлов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іод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заготівлі та переробки цукрових буряків заводами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заготівель та переробки цукрових буряк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а перспективи розвитку природно-заповідного фонду 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иконання Закону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рирод-но-заповідний фонд Україн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 стан поводження з небезпечними відходами, які створюються в медичних закладах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і напрацювання шляхів  вирішення проблеми знешкодження біологічних відход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  <w:szCs w:val="28"/>
              </w:rPr>
              <w:t>державна екологічна інспекція, держа-вне управління охорони навколишньо-го природного середовища в області, управління охорони здоров’я облдержадміністрації, обласна санепідемстанці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 дотримання вимог з ідентифікації та реєстрації тварин власниками тварин, м’ясо-молокопереробними підприємства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/>
              <w:t xml:space="preserve">на виконання Закону України </w:t>
            </w:r>
            <w:r>
              <w:rPr>
                <w:lang w:val="ru-RU"/>
              </w:rPr>
              <w:t>“</w:t>
            </w:r>
            <w:r>
              <w:rPr/>
              <w:t>Про ветери-нарну медицину</w:t>
            </w:r>
            <w:r>
              <w:rPr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виконання Програми розвитку галузі м’ясного скотарства в області на 2005 - 2012 ро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бсяги фактично заготовлених друго-рядних лісових матеріалів та продукції побічних лісових користувань усіма лісоко-ристувачами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одаж земельних ділянок несільсько-господарського призначе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умов для розвитку ринку зем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 додержання суб’єктами господарської діяльності правил реалізації, транспорту-вання, зберігання ветеринарних препаратів готових кормових добавок у ветеринарних аптеках, базах, складах тощ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 заступника голови обласної державної адміністрації  Е. Стоєв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08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в області заходів Національної програми сприяння розвитку малого підприємництва в Украї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ї підготовки області до проведення  чемпіона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оловні управління економіки, проми-словості та розвитку інфраструктури облдержадміністрації, служба автомобільних доріг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Про дотримання режиму декларування та граничних розмірів торговельних надбавок на основні продовольчі товари, установле-них розпорядженням голови облдерж-адміністрації від 16 липня 2008 року № 24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лучення іноземних інвестицій в економіку області за 9 місяців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активізації інвестиційної діяльності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 рівень цін (тарифів) на житлово-комунальні послуг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зовнішньоекономічної діяльності області за 9 місяців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активізації зовнішньоекономічної діяльності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инципи регулювання цін на дрова, газ скраплений та торф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на методів регулю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нафтопродук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продоволь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регулювання торговельних надбавок на продукцію громадського харчування, що реалізується в загальноосвітніх, профе-сійно-технічних та вищих навчальних заклад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едення чинних торговельних надбавок до вимог регуляторної процедур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 О. 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5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  <w:gridCol w:w="4759"/>
        <w:gridCol w:w="4761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матеріально-технічного забезпе-чення сільських лікарських амбулаторій та фельдшерсько-акушерських пункт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плат компенсацій сім’ям з дітьми та видатків на безплатне харчування дітей, які постраждали внаслідок Чорнобильської катастроф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нарахування та виплати дер-жавних допомог за 9 місяців 2010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здійснення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науково-практичної кон-ференції ”Духовність. Право. Освіта” з нагоди 850-річниці спорудження пам’ят-ки архітектури національного значення – Свято-Успенського кафедрального собо-ру у місті Володимирі-Волинськом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згодження завдань  щодо організації конферен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 виконком  Володимир-Волинської міської ради, Волинський краєзнавчий музей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Про підсумки літнього оздоровлення дітей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виконання розпо-рядчих документів щодо оздоровлення дітей влі-тку 2010 року, визна-чення пріоритетних зав-дань на 2011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w w:val="95"/>
                <w:sz w:val="28"/>
                <w:szCs w:val="28"/>
              </w:rPr>
              <w:t>управління у справах сім’ї, молоді та спорту, освіти і науки, охорони здоро-в’я,  головне управління праці, соціаль-них питань та у справах захисту насе-лення від наслідків Чорнобильської ка-тастрофи, служба у справах дітей обл-держадміністрації, головне управління МНС України в області, обласна сані-тарно-епідеміологічна станція, обласне управління у справах захисту прав спо-живачів, ДП “Волиньстандартметроло-гія”, Рада федерації профспілок облас-ті, райдержадміністрації, виконкоми міських (міст обласного значення) рад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лан заходів облдержадміністрації з нагоди Дня вшанування учасників лікві-дації наслідків аварії на Чорнобильській 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 заходи у зв’язку з Днем пам’яті жертв </w:t>
            </w:r>
            <w:r>
              <w:rPr>
                <w:szCs w:val="28"/>
              </w:rPr>
              <w:t>голодомор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підготовки об</w:t>
            </w:r>
            <w:r>
              <w:rPr>
                <w:lang w:val="ru-RU"/>
              </w:rPr>
              <w:t>'</w:t>
            </w:r>
            <w:r>
              <w:rPr/>
              <w:t>єктів придорожньої туристичної інфраструктури до проведе-ння чемпіонату Європи з футболу "Євро - 2012" та створення туристично-інформа-ційних центрів у районах і містах 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узгодження завдань між органами виконавчої влади, відповідними службами області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і туризму обл-держадміністрації, райдержадмі-ністрації, виконкоми міських (міст обласного значення) рад, служба автомобільних доріг в області  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проекту Регіональної програми розвитку культури, мистецтва і туризму в області на період 2011 - 201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 метою затвердження  проекту прог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-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Про залучення коштів підприємств, установ, організацій – замовників квалі-фікованих робітничих кадрів та фінансових ресурсів місцевих бюджетів на потреби професійно-технічної освіти 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на виконання  листа про-фільного парламентсь-кого Комітету Верховної Ради Україн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ід 15 березня 2010 року</w:t>
            </w:r>
            <w:r>
              <w:rPr>
                <w:spacing w:val="-6"/>
                <w:szCs w:val="28"/>
              </w:rPr>
              <w:t xml:space="preserve"> № 04-22/6-253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світи і наук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проведення інвентаризації спортивних майданчиків і споруд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спортивних майданчиків і спору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Про виконання робочого плану-графіка реформування галузі  охорони здоров’я області на 2010 - 2014 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надання житлових субсидій населенню області за спрощеним порядком їх признач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абезпечення контролю за належним призначе-нням і виплатою </w:t>
            </w:r>
            <w:r>
              <w:rPr/>
              <w:t>житло-вих субсидій населенн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Комплексної програми профілактики злочинності на 2006 - 2010 роки серед учнівської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освіти і наук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обл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pacing w:val="-6"/>
                <w:szCs w:val="28"/>
              </w:rPr>
              <w:t>Про стан виконання Указу Президента України від 29 жовтня 2009 року № 879/ 2009 ”Про строки проведення чергових призовів, чергові призови на строкову військову службу громадян України та звільнення в запас військовослужбовців у 2010 році” та завдання на черговий весняний 2011 року приз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 та з метою забезпечення поліпшення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взаємодії з правоохоронними органами та оборонної роботи апарату облдержадміністрації, управління охорони здоров’я облдержадміністрації, виконкоми міських (міст обласного значення) рад, райдержадміністрації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 стан висвітлення діяльності органів виконавчої влад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із стану висвітл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редактори обласних, міських, міськрайонних та районних видань</w:t>
            </w:r>
          </w:p>
        </w:tc>
        <w:tc>
          <w:tcPr>
            <w:tcW w:w="9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заступника голови – керівника апарату обласної державної адміністрації   С. Ющи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 роботу із зверненнями громадян  у ДП </w:t>
            </w:r>
            <w:r>
              <w:rPr>
                <w:lang w:val="ru-RU"/>
              </w:rPr>
              <w:t>“</w:t>
            </w:r>
            <w:r>
              <w:rPr/>
              <w:t>Волинський науково-виробничий центр стандартизації, метрології та сертифікації</w:t>
            </w:r>
            <w:r>
              <w:rPr>
                <w:lang w:val="ru-RU"/>
              </w:rPr>
              <w:t>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 в службі автомобільних доріг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</w:rPr>
              <w:t>відділи організаційний, кадрової ро-боти, роботи із зверненнями грома-дян, юридичний, загальний, сектор контролю апарату облдержадмініст-рації, служба автомобільних доріг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хід підготовки органів Державного реєстру виборців до чергових виборів депутатів Верховної Ради Автономної Республіки Крим, місцевих рад та сільських,     селищних,    міських      голі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1 жовтня 2010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контролю вико-нання актів законодав-ства про вибори та з пи-тань створення та функ-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адміністрування Державного реєстру виборців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організаційно-кадрової, право-вої роботи, ведення діловодства, роботи із зверненнями громадян, здійснення конт-ролю за виконанням документів, виконан-ня нормативних актів щодо створення та функціонування Державного реєстру ви-борців та організації його ведення у Маневицькій 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відділи організаційний, кадрової ро-боти, роботи із зверненнями грома-дян, юридичний, загальний, адмініс-трування  Державного реєстру, сек-тор контролю апарату облдерж-адміністрації, Маневицька райдерж-адміністраці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 в головному управління Державного казна-чейства України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, </w:t>
            </w:r>
            <w:r>
              <w:rPr>
                <w:sz w:val="28"/>
                <w:szCs w:val="28"/>
              </w:rPr>
              <w:t>головне управління Держав-ного казначейства Україн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організаційної роботи в Ковель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організаційної роботи в Луц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організаційної роботи в Шац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у Старовижів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організаційної роботи в Любомль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у виконкомі Володимир-Волинської міської ра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усунення недоліків у функціо-нуванні звітів у системах електронного документообігу райдержадміністрацій відділом інформаційно-комп’ютерного забезпечення апарату облдержадмініст-рації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контролю за станом усунення недолік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формаційно-комп’ютерного забезпечення 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організаційної роботи в Локачин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організаційно-кадрової, право-вої роботи, ведення діловодства, роботи із зверненнями громадян, здійснення конт-ролю за виконанням документів, виконан-ня нормативних актів щодо створення та функціонування Державного реєстру ви-борців та організації його ведення у Рожищен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адміністрування  Державного реєстру, сектор контролю апарату облдержадміністрації, Рожищенська райдержадміністрація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 в обласному управлінні лісового та мисливського господар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, </w:t>
            </w:r>
            <w:r>
              <w:rPr>
                <w:sz w:val="28"/>
                <w:szCs w:val="28"/>
              </w:rPr>
              <w:t>обласне управління лісового та мисливського господарств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highlight w:val="yellow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кадрового та матеріально-технічного забезпечення органів ведення Державного реєстру виборці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адміністрування Державного реєстру виборців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виконання завдань Програми інформатизації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 xml:space="preserve">Про стан впровадження файлового серве-ра, віртуальної приватної мережі, </w:t>
            </w:r>
            <w:r>
              <w:rPr>
                <w:sz w:val="28"/>
                <w:lang w:val="en-US"/>
              </w:rPr>
              <w:t>Activ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irectory</w:t>
            </w:r>
            <w:r>
              <w:rPr>
                <w:sz w:val="28"/>
              </w:rPr>
              <w:t xml:space="preserve"> в апараті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у виконкомі Ковельської міської ра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у виконкомі Нововолинської міської ра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у Турій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 в Іваничів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ізаційний відділ </w:t>
            </w:r>
            <w:r>
              <w:rPr/>
              <w:t>апарату облдержадміністрації</w:t>
            </w:r>
          </w:p>
        </w:tc>
      </w:tr>
    </w:tbl>
    <w:p>
      <w:pPr>
        <w:pStyle w:val="2"/>
        <w:keepLines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251"/>
        <w:gridCol w:w="147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Закон України </w:t>
            </w:r>
            <w:r>
              <w:rPr>
                <w:bCs/>
                <w:szCs w:val="28"/>
                <w:lang w:val="ru-RU"/>
              </w:rPr>
              <w:t>“</w:t>
            </w:r>
            <w:r>
              <w:rPr>
                <w:bCs/>
                <w:szCs w:val="28"/>
              </w:rPr>
              <w:t>Про державний бюджет України на 2010 рік</w:t>
            </w:r>
            <w:r>
              <w:rPr>
                <w:bCs/>
                <w:szCs w:val="28"/>
                <w:lang w:val="ru-RU"/>
              </w:rPr>
              <w:t>”</w:t>
            </w:r>
            <w:r>
              <w:rPr>
                <w:bCs/>
                <w:szCs w:val="28"/>
              </w:rPr>
              <w:t xml:space="preserve"> в частині фінансування будівництва об’єктів, запланованих на      2010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безпечення освоєння виділених державних коштів на будівництво об’єк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містобудува-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Розпорядження голови облдержадміністрації     від 17 серпня 2002 року № 352 “Про посиле-ння контролю за проведенням розрахунків за спожиті енергонос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щомісяця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Розпорядження голови облдержадміністрації від 31 грудня 1999 року № 827 “Про  програ-му перспективного розвитку вугільної про-мисловості області до 2010 року” та програ-ма “Українське  вугілля”, затверджена по-становою Кабінету Міністрів України від    19 вересня 2001 року  № 1205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ов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  Кабінету  Міністрів  України   від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3 грудня 2008 року №</w:t>
            </w:r>
            <w:r>
              <w:rPr/>
              <w:t> </w:t>
            </w:r>
            <w:r>
              <w:rPr>
                <w:b w:val="false"/>
              </w:rPr>
              <w:t xml:space="preserve">1081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>Про затвердже-ння Порядку проведення конкурсу з переве-зення пасажирів на автобусному маршруті загального користування</w:t>
            </w:r>
            <w:r>
              <w:rPr>
                <w:b w:val="false"/>
                <w:lang w:val="ru-RU"/>
              </w:rPr>
              <w:t>”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ля поліпшення транспо-ртного сполучення жите-лів населених пункті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жов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оручення Першого віце-прем’єр-міністра України О. Турчинова від 26 січня 2008 року № 4635/0/1-08 щодо проведення реконструк-ції під’їзних шляхів до пунктів пропуску  через державний кордон Україн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проведення реконструкції під’їзних шляхів до пунктів про-пуску на території обла-сті відповідно до європейських стандартів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жов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і управління промисловості та розвитку інфраструктури, міс-тобудування, архітектури та жит-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лексна регіональна програма розвитку житлового будівництва в області на 2010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містобуду-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будівництва, облашту-вання та утримання місцевих пунктів пропус-ку на період до 2015 рок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містобуду-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 Карпю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32"/>
        <w:gridCol w:w="2747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Указ Президента України від 14 серпня        2009 року № 611/2009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додаткові заходи  щодо розвитку природно-заповідної справи в Україні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val="ru-RU"/>
              </w:rPr>
            </w:pPr>
            <w:r>
              <w:rPr>
                <w:szCs w:val="28"/>
              </w:rPr>
              <w:t xml:space="preserve">державне управління охорони навколишнього природного середовища в області, управління охорони здоров’я, культури і туризму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учення голови облдержадміністрації від 31 серпня 2010 року № 4765/17/2-10 щодо розширення посівних площ озимих культур та від 3 вересня 2010 року № 4652/17/2-10 щодо компенсації з обласного та районних бюджетів коштів за посіви озимого жита і озимих зернових під урожай 2011 рок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облдержадміністрації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3015"/>
        <w:gridCol w:w="1608"/>
        <w:gridCol w:w="442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83"/>
        <w:gridCol w:w="1675"/>
        <w:gridCol w:w="4387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учення Глави Адміністрації Президента України від 31 березня 2010 року № 02-01/ 260 щодо звіту роботи регіонального комітету з економічних рефор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тижн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егіональна програма розвитку малого підприємництва в області на 2009 - 2010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, на виконання доручен-ня Кабінету Міністрів України від 23 червня 2008 року</w:t>
              <w:br/>
              <w:t>№ 31483/1/1-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Доручення голови облдержадміністрації  від 1 червня 2010 року № 2717/17/2-10 про участь у загальнодержавній акції ”Барвиста Україна - 2010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оручення голови облдержадміністрації від     14 липня 2008 року № 3852/17/2-08 щодо забезпечення практичної реалізації заходів Міждержавної програми довгострокового тор-гово-економічного і гуманітарного співробіт-ництва між Україною і Республікою Білорус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атлантичної інтеграції України на 2008 -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8 травня 2008 року № 5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пейської інтеграції України на 2008 -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постано-ви Кабінету Міністрів України від 2 липня 2008 року № 59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а цільова програма підготовки, пе-репідготовки та підвищення кваліфікації фа-хівців у сфері європейської та євроатланти-чної інтеграції України на 2008 – 2011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ня постано-ви Кабінету Міністрів України від 5 листо-пада 2008 року № 9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>Регіональна Програма р</w:t>
            </w:r>
            <w:r>
              <w:rPr>
                <w:spacing w:val="-5"/>
                <w:szCs w:val="28"/>
              </w:rPr>
              <w:t xml:space="preserve">озвитку </w:t>
            </w:r>
            <w:r>
              <w:rPr>
                <w:spacing w:val="-3"/>
                <w:szCs w:val="28"/>
              </w:rPr>
              <w:t xml:space="preserve">транскордон-ного </w:t>
            </w:r>
            <w:r>
              <w:rPr>
                <w:spacing w:val="-4"/>
                <w:szCs w:val="28"/>
              </w:rPr>
              <w:t>співробітництва</w:t>
            </w:r>
            <w:r>
              <w:rPr>
                <w:szCs w:val="28"/>
              </w:rPr>
              <w:t xml:space="preserve">на 2007 - 2010 роки, </w:t>
            </w:r>
            <w:r>
              <w:rPr>
                <w:spacing w:val="-6"/>
                <w:szCs w:val="28"/>
              </w:rPr>
              <w:t xml:space="preserve">затверджена рішенням </w:t>
            </w:r>
            <w:r>
              <w:rPr>
                <w:spacing w:val="-3"/>
                <w:szCs w:val="28"/>
              </w:rPr>
              <w:t xml:space="preserve">обласної ради від         </w:t>
            </w:r>
            <w:r>
              <w:rPr>
                <w:szCs w:val="28"/>
              </w:rPr>
              <w:t>27 липня 2007 року № 14/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каз Президента України від 19 грудня   2007 року № 1236 ”Про заходи щодо активізації євроінтеграційного прикордонн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го співробітництва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/>
            </w:pPr>
            <w:r>
              <w:rPr>
                <w:szCs w:val="28"/>
              </w:rPr>
              <w:t xml:space="preserve">на виконання листа Кабінету Міністрів України  від 26 грудня 2007 року № 52062/1/ 1-07 щодо  організації виконання Указу Президента Украї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 Кабінету  Міністрів України від  9  вересня 2009 року № 1110-р  “Про затвердження плану заходів з розвитку ремісничої діяльності до 2015 року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представ-ництво Державного комітету Ук-раїни з питань регуляторної полі-тики та підприємництва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іональна програма розвитку внутрішньої торгівлі в області на період до 2012 ро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 управління економіки облдержадміністрації, райдерж-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939"/>
        <w:gridCol w:w="1449"/>
        <w:gridCol w:w="4587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останова   Кабінету   Міністрів   України    від </w:t>
            </w:r>
          </w:p>
          <w:p>
            <w:pPr>
              <w:pStyle w:val="Normal"/>
              <w:ind w:firstLine="20"/>
              <w:jc w:val="both"/>
              <w:rPr>
                <w:bCs/>
                <w:szCs w:val="28"/>
              </w:rPr>
            </w:pPr>
            <w:r>
              <w:rPr>
                <w:spacing w:val="-6"/>
                <w:szCs w:val="28"/>
              </w:rPr>
              <w:t>12 квітня 2000 року № 646 “</w:t>
            </w:r>
            <w:r>
              <w:rPr>
                <w:szCs w:val="28"/>
              </w:rPr>
              <w:t>Про затвердження Інструкції з обліку дітей і підлітків шкільного віку</w:t>
            </w:r>
            <w:r>
              <w:rPr>
                <w:spacing w:val="-6"/>
                <w:szCs w:val="28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</w:t>
            </w:r>
            <w:r>
              <w:rPr>
                <w:spacing w:val="-6"/>
                <w:szCs w:val="28"/>
              </w:rPr>
              <w:t>озпорядження голови облдержадміністрації від 11 листопада 2008 року № 466 “Про будівництво та стан утримання спортивних споруд області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стопад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4 вересня 2006 року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302 “Про проект Регіональної програми розвитку культури, мистецтва і туризму в  області на період  2006 - 2010 років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виконання Указу Президента України  від 12 січня 2009 року № 6/20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стопад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, головне управління містобудуван-ня, архітектури та житлово-комуна-льного господарства облдержадмі-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 xml:space="preserve">Розпорядження тимчасово виконуючого обов’язки  </w:t>
            </w:r>
            <w:r>
              <w:rPr>
                <w:spacing w:val="-6"/>
                <w:szCs w:val="28"/>
                <w:lang w:val="ru-RU"/>
              </w:rPr>
              <w:t xml:space="preserve">  </w:t>
            </w:r>
            <w:r>
              <w:rPr>
                <w:spacing w:val="-6"/>
                <w:szCs w:val="28"/>
              </w:rPr>
              <w:t xml:space="preserve">голови </w:t>
            </w:r>
            <w:r>
              <w:rPr>
                <w:spacing w:val="-6"/>
                <w:szCs w:val="28"/>
                <w:lang w:val="ru-RU"/>
              </w:rPr>
              <w:t xml:space="preserve">  </w:t>
            </w:r>
            <w:r>
              <w:rPr>
                <w:spacing w:val="-6"/>
                <w:szCs w:val="28"/>
              </w:rPr>
              <w:t>облдержадміністрації</w:t>
            </w:r>
            <w:r>
              <w:rPr>
                <w:spacing w:val="-6"/>
                <w:szCs w:val="28"/>
                <w:lang w:val="ru-RU"/>
              </w:rPr>
              <w:t xml:space="preserve">  </w:t>
            </w:r>
            <w:r>
              <w:rPr>
                <w:spacing w:val="-6"/>
                <w:szCs w:val="28"/>
              </w:rPr>
              <w:t xml:space="preserve"> від </w:t>
            </w:r>
          </w:p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27 листопада 2007 року №</w:t>
            </w:r>
            <w:r>
              <w:rPr>
                <w:spacing w:val="-6"/>
                <w:szCs w:val="28"/>
                <w:lang w:val="ru-RU"/>
              </w:rPr>
              <w:t xml:space="preserve"> </w:t>
            </w:r>
            <w:r>
              <w:rPr>
                <w:spacing w:val="-6"/>
                <w:szCs w:val="28"/>
              </w:rPr>
              <w:t xml:space="preserve">466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проект обласної Програми впровадження профільного навчання на 2007 - 2010 роки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  <w:lang w:val="ru-RU"/>
              </w:rPr>
              <w:t xml:space="preserve">на </w:t>
            </w:r>
            <w:r>
              <w:rPr>
                <w:spacing w:val="-6"/>
                <w:szCs w:val="28"/>
              </w:rPr>
              <w:t>виконання Указу Президента України від 17 квітня 2002 року № 347 , постанови  Кабінету Міністрів України від 16 листо-пада 2002 року № 17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ступника голови - керівника апарату обласної державної адміністрації С. Ю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Cs w:val="28"/>
              </w:rPr>
            </w:pPr>
            <w:r>
              <w:rPr/>
              <w:t>Розпорядження голови облдержадміністрації від 13 січня 2009 року № 7 “Про стан ви-конання актів законодавства, Президента України, актів і доручень Кабінету Міністрів України, розпоряджень і доручень голови облдержадміністрації та реагування на запи-ти й звернення народних депутатів України і депутатів місцевих рад у 2008 році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жов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контролю 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озпорядження голови облдержадміністрації       від 19 серпня 2010 року № 281 “Про  функ-ціонування офіційного веб-сайту обласної державної адміністрації у мережі інтернет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руд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адміністрації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 xml:space="preserve"> 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-цевого самоврядування, державних підприємств, установ та організацій, відділ кадрової роботи апарату облдержадміністрації, управління державної служби Головдерж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та ветеран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з відзначення Дня Українського козацтва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15 листопада 2001 року       № 1092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утворення Української Повстанської Арм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66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чистості з нагоди Дня працівника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Х фестиваль національних культур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но до Закону України «Про захист національних меншин в Україні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тя меморіальної дошки на від-значення 200-ліття від дня народження Ф.Шопена в рамках українсько-польсь-кого проекту ”Шопен транскордонний: від класики до джазу” на приміщенні Волинського краєзнавчого музею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згодження завдань щодо організації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Міжнародний фестиваль українсь-кого фольклору ”Берегиня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Програми співпраці з закордонним українством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працівників радіо, телебачення та зв’яз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5" w:leader="none"/>
              </w:tabs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у зв’язку з Днем пам’яті жертв голодомор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31 жовтня 2000 року  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181/2000;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ru-RU"/>
              </w:rPr>
              <w:t>7</w:t>
            </w:r>
            <w:r>
              <w:rPr/>
              <w:t>-і рокови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 xml:space="preserve">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м’ятна академія до 20-річчя утворе-ння обласного ветеранського громадсь-ко-культурного товариства </w:t>
            </w:r>
            <w:r>
              <w:rPr>
                <w:lang w:val="ru-RU"/>
              </w:rPr>
              <w:t>“</w:t>
            </w:r>
            <w:r>
              <w:rPr/>
              <w:t>Холмщина</w:t>
            </w:r>
            <w:r>
              <w:rPr>
                <w:lang w:val="ru-RU"/>
              </w:rPr>
              <w:t>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рограми сприяння етнічним украї-нцям, примусово виселе-ним з території Польщі у 1944-1946, 1948, 1951 рока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обласне ветеранське громадсько-культурне товариство </w:t>
            </w:r>
            <w:r>
              <w:rPr>
                <w:lang w:val="ru-RU"/>
              </w:rPr>
              <w:t>”</w:t>
            </w:r>
            <w:r>
              <w:rPr/>
              <w:t>Холмщина</w:t>
            </w:r>
            <w:r>
              <w:rPr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чисті збори з нагоди Дня працівників сільського господар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агропромисло-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стріч представників громадських організацій України, Білорусі та Польщі у рамках діяльності Єврорегіону ”Буг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рограми співпраці з закордонним українством на період до 2010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-ньої політики та зв’язків з громадські-стю, управління міжнародного спів-робітництва та європейської інтегра-ції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жнародна науково-практична конфе-ренція в рамках транскордонного спів-робітництва за участю представників служби зайнятості Республіка Польща на тему ”Волинська обласна служба зайнятості - 20 років на службі у людей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20-річчя від дня заснування в Україні державної служби зайнято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су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територіальне управління державної судової адміністрації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мілі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ВС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ий конкурс </w:t>
            </w:r>
            <w:r>
              <w:rPr>
                <w:lang w:val="ru-RU"/>
              </w:rPr>
              <w:t>“</w:t>
            </w:r>
            <w:r>
              <w:rPr/>
              <w:t>Світ Волинської книги – 2010</w:t>
            </w:r>
            <w:r>
              <w:rPr>
                <w:lang w:val="ru-RU"/>
              </w:rPr>
              <w:t>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Національної спілки письменників України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4. 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а акція до Дня святого Микола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ціальна підтримка незахищених категорій сім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сім’ї, молоді та спорту, освіти і науки, культури і туризму, служба у справах дітей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30:00Z</dcterms:created>
  <dc:creator>Demo</dc:creator>
  <dc:description/>
  <cp:keywords/>
  <dc:language>en-US</dc:language>
  <cp:lastModifiedBy>Zagal</cp:lastModifiedBy>
  <cp:lastPrinted>2010-01-22T10:12:00Z</cp:lastPrinted>
  <dcterms:modified xsi:type="dcterms:W3CDTF">2010-10-05T06:56:00Z</dcterms:modified>
  <cp:revision>159</cp:revision>
  <dc:subject/>
  <dc:title>ЗАТВЕРДЖУЮ</dc:title>
</cp:coreProperties>
</file>