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Розпорядження голови обласної державної адміністрації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вересня 2010 року №</w:t>
      </w:r>
      <w:r>
        <w:rPr>
          <w:sz w:val="28"/>
          <w:szCs w:val="28"/>
        </w:rPr>
        <w:t xml:space="preserve"> 34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роведення в області Всеукраїнського тижня пра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в навчальних закладах області Всеукраїнський урок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ава люди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 нагоди проголошення Загальної декларації прав людини</w:t>
      </w:r>
    </w:p>
    <w:p>
      <w:pPr>
        <w:pStyle w:val="Normal"/>
        <w:ind w:left="5040" w:hanging="4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4248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>6 - 10 грудня 2010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увати та провести у навчальних закладах, закладах культури, закладах для дітей і молоді тематичні заходи інформаційного, освітнього та виховного характеру (лекції, бесіди, зустрічі за круглим столом, правові конкурси, ігри, змагання тощо)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управління освіти і науки, культури і туризму, у справах сім’ї, молоді та спорт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4248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>6 - 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грудня 2010 року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ворити цикл навчально-методичних та пізнавальних теле- і радіопередач для поширення серед громадян знань про права і свободи людини і громадянина та набуття навичок у їх застосуванні</w:t>
      </w:r>
    </w:p>
    <w:p>
      <w:pPr>
        <w:pStyle w:val="Normal"/>
        <w:ind w:left="4248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обласна державна телерадіокомпанія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листопад - грудень 2010 року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серед працівників підприємств, установ та організацій навчання, лекції, бесіди з питань реалізації і захисту прав людини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245" w:hanging="352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коми міських (міст обласного значення) рад разом із заінтересованими громадськими організаціями</w:t>
      </w:r>
    </w:p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6 - 11 грудня 2010 року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вести лекції, бесіди в установах виконання покарань з питань реалізації і захисту прав людини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4245" w:hanging="352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ержавного департаменту України з питань виконання покарань в області </w:t>
      </w:r>
    </w:p>
    <w:p>
      <w:pPr>
        <w:pStyle w:val="Normal"/>
        <w:ind w:left="495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6 - 11 грудня 2010 року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безпечити належну роботу громадських правових приймалень щодо надання безоплатної правової допомоги малозабезпеченим верствам  населення з питань реалізації і захисту прав людини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245" w:hanging="352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юстиції в області</w:t>
      </w:r>
    </w:p>
    <w:p>
      <w:pPr>
        <w:pStyle w:val="Normal"/>
        <w:ind w:left="495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увати проведення книжкових виставок про права людини та іншої літератури правового змісту; оформити в навчально-виховних і культурно-освітніх закладах тематичні стенди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і туризму, освіти і науки облдержадміністрації, райдержадміністрації, виконкоми міських (міст обласного значення) рад разом із заінтересованими громадськими організаціями</w:t>
      </w:r>
    </w:p>
    <w:p>
      <w:pPr>
        <w:pStyle w:val="Normal"/>
        <w:ind w:left="495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6 - 11 грудня 2010 року</w:t>
      </w:r>
    </w:p>
    <w:p>
      <w:pPr>
        <w:pStyle w:val="Normal"/>
        <w:ind w:left="4245" w:hanging="352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сти зустрічі за круглим столом, дискусії, майстер-класи з провідними юристами, присвячених проблематиці прав людини, за участю представників органів виконавчої влади, органів місцевого самоврядування, громадських організацій, політичних партій, народних депутатів України, діячів науки і культури</w:t>
      </w:r>
    </w:p>
    <w:p>
      <w:pPr>
        <w:pStyle w:val="Normal"/>
        <w:ind w:left="4245" w:hanging="3525"/>
        <w:jc w:val="both"/>
        <w:rPr/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left="4956" w:hanging="35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не управління юстиції в області, управління освіти і нау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4956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hanging="3525"/>
        <w:jc w:val="both"/>
        <w:rPr/>
      </w:pPr>
      <w:r>
        <w:rPr>
          <w:sz w:val="28"/>
          <w:szCs w:val="28"/>
          <w:lang w:val="uk-UA"/>
        </w:rPr>
        <w:tab/>
        <w:t>6 - 11 грудня 2010 року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Забезпечити всебічне висвітлення у засобах масової інформації історичної ролі проголошення Загальної декларації прав людини щодо забезпечення нею основних прав і свобод людин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юстиції в області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жовтень - грудень 2010 року</w:t>
        <w:tab/>
        <w:tab/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 Сприяти висвітленню у засобах масової інформації заходів з проведення в області Всеукраїнського тижня пра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rPr/>
      </w:pPr>
      <w:r>
        <w:rPr>
          <w:sz w:val="28"/>
          <w:szCs w:val="28"/>
          <w:lang w:val="uk-UA"/>
        </w:rPr>
        <w:t xml:space="preserve">головне управління з питань внутрішньої політики та зв’язків з громадськістю облдержадміністрації, обласна державна телерадіокомпанія, райдержадміністрації, виконкоми міських (міст обласного значення) рад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жовтень - грудень 2010 року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46:00Z</dcterms:created>
  <dc:creator>user1</dc:creator>
  <dc:description/>
  <cp:keywords/>
  <dc:language>en-US</dc:language>
  <cp:lastModifiedBy>Zagal</cp:lastModifiedBy>
  <dcterms:modified xsi:type="dcterms:W3CDTF">2010-10-01T06:03:00Z</dcterms:modified>
  <cp:revision>8</cp:revision>
  <dc:subject/>
  <dc:title>Шановний _____________________________________</dc:title>
</cp:coreProperties>
</file>