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7 </w:t>
      </w:r>
      <w:r>
        <w:rPr>
          <w:sz w:val="28"/>
          <w:szCs w:val="28"/>
          <w:lang w:val="uk-UA"/>
        </w:rPr>
        <w:t xml:space="preserve">вересня  2010 року                         м. Луцьк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45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егіонального комітету з економічних рефор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 зв’язку з кадровими змінами затвердити новий склад регіонального комітету з економічних реформ, утвореного розпорядженням голови облдержадміністрації від 31 березня 2010 року № 77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чинність, пункт 1 розпорядження голови облдержадміністрації від 13 травня 2010 року № 116 "Про внесення змін та доповнень до розпорядження голови облдержадміністрації від 31 березня     2010 року № 77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50:00Z</dcterms:created>
  <dc:creator>user</dc:creator>
  <dc:description/>
  <cp:keywords/>
  <dc:language>en-US</dc:language>
  <cp:lastModifiedBy>Zagal</cp:lastModifiedBy>
  <cp:lastPrinted>2009-08-17T15:31:00Z</cp:lastPrinted>
  <dcterms:modified xsi:type="dcterms:W3CDTF">2010-09-27T06:22:00Z</dcterms:modified>
  <cp:revision>87</cp:revision>
  <dc:subject/>
  <dc:title>від       березня 2008 року                        м</dc:title>
</cp:coreProperties>
</file>