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озпорядження  голови </w:t>
        <w:tab/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вересня 2010 року № </w:t>
      </w:r>
      <w:r>
        <w:rPr>
          <w:sz w:val="28"/>
          <w:szCs w:val="28"/>
          <w:lang w:val="en-US"/>
        </w:rPr>
        <w:t>3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егіонального комітету з економічних рефор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10"/>
        <w:gridCol w:w="5732"/>
      </w:tblGrid>
      <w:tr>
        <w:trPr>
          <w:trHeight w:val="387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секретар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КАЛЕНКО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з питань захисту прав підприємців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Національного банку України в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ИДАРН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Луцького національного технічного університету (за згодою)</w:t>
            </w:r>
          </w:p>
        </w:tc>
      </w:tr>
      <w:tr>
        <w:trPr>
          <w:trHeight w:val="1307" w:hRule="atLeast"/>
        </w:trPr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ЙМ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ЗАТ «Луцький домобудівний комбінат», голова регіональної галузевої ради підприємців з питань будівниц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ЕНКО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охорони здоров’я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 адміністрації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Автоскладальний завод № 1» ПАТ «Автомобільна компанія «Богдан Моторс», голова регіонального відділення Українського союзу промисловців і підприємців в області (за згодою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ПА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територіального відділення Антимонопольного комітету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АТ «Луцьке АТП – 10727», голова регіональної галузевої ради підприємців з питань транспорту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Юхим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голова Федерації профспілок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Волинського національного університету імені Лесі Українки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Зінов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АТ «Волиньбакалія», голова регіональної галузевої ради підприємців з питань торгівл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го казначейства України в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Ярослав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Головдержслужби в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Іван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олинської торгово-промисл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ти, голова обласної спілки економістів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ОНЮ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зОВ «Городище» Луцького району, голова регіональної галузевої ради підприємців з питань сільського господарства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ЕН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юстиції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Анатолії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ЧУК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у України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АТ «СКФ Україна», голова правління обласного об’єднання організацій роботодавців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іслав Михайлович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tabs>
                <w:tab w:val="clear" w:pos="708"/>
                <w:tab w:val="left" w:pos="743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48:00Z</dcterms:created>
  <dc:creator>user</dc:creator>
  <dc:description/>
  <cp:keywords/>
  <dc:language>en-US</dc:language>
  <cp:lastModifiedBy>Zagal</cp:lastModifiedBy>
  <cp:lastPrinted>2010-05-11T11:04:00Z</cp:lastPrinted>
  <dcterms:modified xsi:type="dcterms:W3CDTF">2010-09-27T06:23:00Z</dcterms:modified>
  <cp:revision>178</cp:revision>
  <dc:subject/>
  <dc:title/>
</cp:coreProperties>
</file>