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pacing w:val="8"/>
          <w:sz w:val="18"/>
          <w:szCs w:val="18"/>
          <w:lang w:val="en-US"/>
        </w:rPr>
      </w:pPr>
      <w:r>
        <w:rPr>
          <w:b/>
          <w:bCs/>
          <w:spacing w:val="8"/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вересня 2010 року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Луцьк                                              № </w:t>
      </w:r>
      <w:r>
        <w:rPr>
          <w:sz w:val="28"/>
          <w:szCs w:val="28"/>
          <w:lang w:val="en-US"/>
        </w:rPr>
        <w:t>342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ь голови обласної державної адміністрац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ід 21 червня 2010 року № 188 та від 26 липня 2010 року № 24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 У додаток 1 до розпорядження голови облдержадміністрації від          21 червня 2010 року № 188 ”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” внести такі змін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 У розділі ”Голова обласної державної адміністрації Б.П.Клімчук” доповни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ідрозділ ”Координує діяльність” – абзацом ”- обласної санітарно-епідеміологічної станції (з питань санітарного та епідеміологічного благополуччя населення)”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У підрозділі ”Очолює та організовує роботу” – абзацом  ”- над-звичайної протиепідемічної комісії при облдержадміністрації”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У розділі ”Заступник голови обласної державної адміністрації О.І.Курилюк” вилучи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У підрозділі ”Координує діяльність” – абзац ”- обласної санітарно-епідеміологічної станції (з питань санітарного та епідеміологічного благополуччя населення)”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У підрозділі ”Здійснює координацію роботи” – абзац ”- обласної надзвичайної протиепідемічної комісії”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 зв’язку з кадровими змінами внести до складу надзвичайної протиепідемічної комісії при облдержадміністрації (далі – Комісія), затвердженого розпорядженням голови облдержадміністрації від 26 липня    2010 року № 240, такі змін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</w:rPr>
        <w:t xml:space="preserve">2.1. Увести до складу Комісії її членами САГАЛЬ Софію Анатоліївну,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; ХОДИРЄВА В’ячеслава Анатолійовича, начальника управління Міністерства внутрішніх справ України в області (за згодою); ЯКУБИШЕНУ Світлану Григорівну</w:t>
      </w:r>
      <w:r>
        <w:rPr/>
        <w:t xml:space="preserve">, </w:t>
      </w:r>
      <w:r>
        <w:rPr>
          <w:sz w:val="28"/>
          <w:szCs w:val="28"/>
        </w:rPr>
        <w:t>начальника державного управління охорони навколишнього природного середовища в області (за згодою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 Вивести зі складу Комісії Кеца В.О., Мирку В.В., Прошковського І.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 Б. КЛІМЧУК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щик 778 107</w:t>
      </w:r>
    </w:p>
    <w:sectPr>
      <w:type w:val="nextPage"/>
      <w:pgSz w:w="11906" w:h="16838"/>
      <w:pgMar w:left="1701" w:right="567" w:gutter="0" w:header="0" w:top="28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11:00Z</dcterms:created>
  <dc:creator>Zagal</dc:creator>
  <dc:description/>
  <cp:keywords/>
  <dc:language>en-US</dc:language>
  <cp:lastModifiedBy>Zagal</cp:lastModifiedBy>
  <cp:lastPrinted>2010-09-27T11:55:00Z</cp:lastPrinted>
  <dcterms:modified xsi:type="dcterms:W3CDTF">2010-09-27T08:55:00Z</dcterms:modified>
  <cp:revision>8</cp:revision>
  <dc:subject/>
  <dc:title>     </dc:title>
</cp:coreProperties>
</file>