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24</w:t>
      </w:r>
      <w:r>
        <w:rPr>
          <w:sz w:val="28"/>
          <w:lang w:val="uk-UA"/>
        </w:rPr>
        <w:t xml:space="preserve"> вересня   2010 року                       м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Луцьк          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 xml:space="preserve">    №</w:t>
      </w:r>
      <w:r>
        <w:rPr>
          <w:sz w:val="28"/>
          <w:lang w:val="en-US"/>
        </w:rPr>
        <w:t xml:space="preserve"> 34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Про затвердження нового складу обласної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>у справах альтернативної (невійськової) служб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 У зв’язку із кадровими   змінами   затвердити   новий   склад     облас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ісії у справах альтернативної (невійськової) служби, утвореної розпорядженням голови обласної державної адміністрації від 30 грудня        1999 року № 818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Визнати таким, що втратило чинність, розпорядження голови обласної державної адміністрації від 8 лютого 2006 року № 44 “Про затвердження нового складу обласної комісії у справах альтернативної (невійськової) служби”.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О.Курилюка.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адміністрації               </w:t>
        <w:tab/>
        <w:tab/>
        <w:tab/>
        <w:t xml:space="preserve">                  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агаль 778 109                                                                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22:00Z</dcterms:created>
  <dc:creator>Кліш</dc:creator>
  <dc:description/>
  <cp:keywords/>
  <dc:language>en-US</dc:language>
  <cp:lastModifiedBy>Zagal</cp:lastModifiedBy>
  <cp:lastPrinted>2010-09-20T12:50:00Z</cp:lastPrinted>
  <dcterms:modified xsi:type="dcterms:W3CDTF">2010-09-24T06:33:00Z</dcterms:modified>
  <cp:revision>13</cp:revision>
  <dc:subject/>
  <dc:title>       </dc:title>
</cp:coreProperties>
</file>