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 xml:space="preserve">24 </w:t>
      </w:r>
      <w:r>
        <w:rPr>
          <w:sz w:val="28"/>
          <w:lang w:val="uk-UA"/>
        </w:rPr>
        <w:t>вересня 2010 року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3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СКЛ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    обласної комісії у справах альтернатив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невійськової) служб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голова комісії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КУРИЛЮК</w:t>
        <w:tab/>
        <w:t xml:space="preserve"> -   заступник голови обласної державної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Олександр Іванович                      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заступник голови комісії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ГАЛЬ                                            -  начальник головного управління праці,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Софія Анатоліївна                               соціальних питань та у справах захис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ab/>
        <w:tab/>
        <w:tab/>
        <w:tab/>
        <w:t xml:space="preserve">            населення від наслідків Чорноби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 xml:space="preserve">катастрофи облас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 xml:space="preserve">адміністрації 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відповідальний секретар комісії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2925" w:leader="none"/>
          <w:tab w:val="left" w:pos="3600" w:leader="none"/>
          <w:tab w:val="left" w:pos="43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ЧЕРНЯВСЬКИЙ                               - начальник відділу оплати праці, </w:t>
      </w:r>
    </w:p>
    <w:p>
      <w:pPr>
        <w:pStyle w:val="TextBody"/>
        <w:ind w:right="-105" w:hanging="0"/>
        <w:rPr>
          <w:sz w:val="28"/>
        </w:rPr>
      </w:pPr>
      <w:r>
        <w:rPr>
          <w:sz w:val="28"/>
        </w:rPr>
        <w:t>Володимир Романович                       трудових відносин, соціального</w:t>
      </w:r>
    </w:p>
    <w:p>
      <w:pPr>
        <w:pStyle w:val="TextBody"/>
        <w:ind w:right="75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партнерства та демографії головного </w:t>
      </w:r>
    </w:p>
    <w:p>
      <w:pPr>
        <w:pStyle w:val="TextBody"/>
        <w:ind w:right="75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управління праці, соціальних  питань </w:t>
      </w:r>
    </w:p>
    <w:p>
      <w:pPr>
        <w:pStyle w:val="TextBody"/>
        <w:ind w:right="75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та у справах захисту населення від          </w:t>
      </w:r>
    </w:p>
    <w:p>
      <w:pPr>
        <w:pStyle w:val="TextBody"/>
        <w:ind w:right="75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наслідків Чорнобильської  катастрофи  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обласної державної адміністрації    </w:t>
        <w:tab/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 :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 xml:space="preserve">ГРИЦЮК                                            - заступник начальника управління </w:t>
      </w:r>
    </w:p>
    <w:p>
      <w:pPr>
        <w:pStyle w:val="Header"/>
        <w:tabs>
          <w:tab w:val="clear" w:pos="4677"/>
          <w:tab w:val="clear" w:pos="9355"/>
          <w:tab w:val="left" w:pos="3600" w:leader="none"/>
        </w:tabs>
        <w:rPr/>
      </w:pPr>
      <w:r>
        <w:rPr>
          <w:sz w:val="28"/>
          <w:lang w:val="uk-UA"/>
        </w:rPr>
        <w:t>Іван Петрович                                       охорони здоров</w:t>
      </w:r>
      <w:r>
        <w:rPr>
          <w:sz w:val="28"/>
        </w:rPr>
        <w:t>’</w:t>
      </w:r>
      <w:r>
        <w:rPr>
          <w:sz w:val="28"/>
          <w:lang w:val="uk-UA"/>
        </w:rPr>
        <w:t xml:space="preserve">я обласної державної </w:t>
      </w:r>
    </w:p>
    <w:p>
      <w:pPr>
        <w:pStyle w:val="Header"/>
        <w:tabs>
          <w:tab w:val="clear" w:pos="4677"/>
          <w:tab w:val="clear" w:pos="9355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2"/>
        <w:rPr/>
      </w:pPr>
      <w:r>
        <w:rPr/>
        <w:t xml:space="preserve">ДОРОШЕНКО                                   - завідувач сектором у справах релігій Володимир Ігорович                           головного управління з питань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внутрішньої політики,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громадськими організаціями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та засобами масової інформації  </w:t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1"/>
        <w:rPr/>
      </w:pPr>
      <w:r>
        <w:rPr/>
        <w:t xml:space="preserve">КОЧКІН                                             - заступник начальника головного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Сергій Михайлович                              управління агропромислового розвит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  <w:tab/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ШКОВЕЦЬ                                  - перший заступник директор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вітлана Євтихіївна                             обласного центру зайнято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 xml:space="preserve">ОСТАПЧУК                 </w:t>
        <w:tab/>
        <w:tab/>
        <w:tab/>
        <w:t>- заступник начальника головного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ексій Михайлович                           управління юстиції в області                                                              </w:t>
        <w:tab/>
        <w:tab/>
        <w:t xml:space="preserve">                                         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ПОВИЧ                                         - начальник управління освіти і нау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 Михайлович                        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ТАПЕНКО                                    - начальник юридич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талій Степанович    </w:t>
        <w:tab/>
        <w:tab/>
        <w:t xml:space="preserve">             апарату облас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адміністрації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АВЧУК                                             - директор обласного центр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онід Олександрович                        соціальних служб для сім’ї, діте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та молоді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УРСУМУРАТОВ                             - начальник відділу обліково-призовної Павло Смогулович                                роботи, заступник обласного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військового комісара ( з призову)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обласного військового комісаріату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40" w:leader="none"/>
      </w:tabs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25" w:leader="none"/>
      </w:tabs>
      <w:ind w:right="151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140" w:leader="none"/>
      </w:tabs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2:00Z</dcterms:created>
  <dc:creator>Кліш</dc:creator>
  <dc:description/>
  <cp:keywords/>
  <dc:language>en-US</dc:language>
  <cp:lastModifiedBy>Zagal</cp:lastModifiedBy>
  <cp:lastPrinted>2010-09-16T12:10:00Z</cp:lastPrinted>
  <dcterms:modified xsi:type="dcterms:W3CDTF">2010-09-24T06:33:00Z</dcterms:modified>
  <cp:revision>15</cp:revision>
  <dc:subject/>
  <dc:title/>
</cp:coreProperties>
</file>