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лютого 2010 року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м. Луцьк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en-US"/>
        </w:rPr>
        <w:t>34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ділення коштів з резервного фон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го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Відповідно до пункту 6 Порядку використання коштів резервного фонду бюджету, затвердженого постановою Кабінету Міністрів України від                29 березня 2002 року № 415 "Про затвердження Порядку використання коштів резервного фонду бюджету", у зв’язку з необхідністю належної підготовки до пропуску весняної повені, своєчасного відведення надлишкових вод та недопущення виникнення надзвичайної ситуації на території області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ділити обласному виробничому управлінню водних ресурсів і водного господарства (Ю. Бахмачук) кошти у сумі 120 тис. гривень на поточний ремонт насосно-силових агрегатів для пропуску повені 2010 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оловному фінансовому управлінню облдержадміністрації (І.Никитюк) профінансувати зазначені витрати за рахунок коштів резервного фонду обласного бюдж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ласному виробничому управлінню водних ресурсів і водного господарства забезпечи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Цільове використання бюджетних кош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Подання у місячний строк звіту про використання коштів головному управлінню економіки і головному фінансовому управлінню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обласної державної 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ції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М. РОМАНЮ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итюк 777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Courier New" w:hAnsi="Antiqua;Courier New" w:cs="Antiqua;Courier New"/>
      <w:sz w:val="26"/>
      <w:szCs w:val="2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0:16:00Z</dcterms:created>
  <dc:creator>user</dc:creator>
  <dc:description/>
  <cp:keywords/>
  <dc:language>en-US</dc:language>
  <cp:lastModifiedBy>Zagal</cp:lastModifiedBy>
  <cp:lastPrinted>2010-02-15T11:05:00Z</cp:lastPrinted>
  <dcterms:modified xsi:type="dcterms:W3CDTF">2010-02-16T14:27:00Z</dcterms:modified>
  <cp:revision>43</cp:revision>
  <dc:subject/>
  <dc:title/>
</cp:coreProperties>
</file>