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верес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33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сільськ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х, міських голів н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8 Закону України „Про Державний бюджет України на 2010 рік”, постанови Кабінету Міністрів України від 15 вересня 2010 року  № 839 „Про затвердження Порядку фінансового забезпечення підготовки і проведення виборів депутатів Верховної Ради Автономної Республіки Крим, місцевих рад та сільських, селищних, міських голів за рахунок коштів місцевих бюджетів, отриманих як субвенція з державного бюджету”, постанов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 та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                 31 жовтня 2010 року”, рішення обласної ради від 7 травня 2010 року № 40/22 „Про обласний бюджет на 2010 рік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обласним бюджетом, бюджетами районів і міст обласного значення 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 голів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0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О. 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Никитюк 777 200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ab/>
        <w:tab/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вересня 2010 року №</w:t>
      </w:r>
      <w:r>
        <w:rPr>
          <w:sz w:val="28"/>
          <w:lang w:val="en-US"/>
        </w:rPr>
        <w:t xml:space="preserve"> 3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борів депутатів Верховної Ради Автоном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спубліки Крим, місцевих рад та сільських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х, міських голів на 2010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85 230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488 2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09 46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943 08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967 67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113 56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363 78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872 69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369 7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709 33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064 68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55 19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825 65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345 49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613 73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820 52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 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580 26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840 08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51 950</w:t>
            </w:r>
          </w:p>
        </w:tc>
      </w:tr>
      <w:tr>
        <w:trPr>
          <w:trHeight w:val="317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</w:t>
            </w:r>
            <w:r>
              <w:rPr>
                <w:sz w:val="28"/>
                <w:lang w:val="uk-UA"/>
              </w:rPr>
              <w:t>778 405</w:t>
            </w:r>
          </w:p>
        </w:tc>
      </w:tr>
      <w:tr>
        <w:trPr>
          <w:trHeight w:val="56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</w:t>
            </w:r>
            <w:r>
              <w:rPr>
                <w:sz w:val="28"/>
                <w:lang w:val="uk-UA"/>
              </w:rPr>
              <w:t>1 515 76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32 414 5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С. Ющ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9:00Z</dcterms:created>
  <dc:creator>plv</dc:creator>
  <dc:description/>
  <cp:keywords/>
  <dc:language>en-US</dc:language>
  <cp:lastModifiedBy>Zagal</cp:lastModifiedBy>
  <cp:lastPrinted>2010-09-22T16:14:00Z</cp:lastPrinted>
  <dcterms:modified xsi:type="dcterms:W3CDTF">2010-09-23T12:21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798616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