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/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</w:rPr>
        <w:t xml:space="preserve">    </w:t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bCs/>
          <w:spacing w:val="14"/>
          <w:sz w:val="28"/>
          <w:szCs w:val="28"/>
        </w:rPr>
      </w:pPr>
      <w:r>
        <w:rPr>
          <w:b/>
          <w:bCs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22</w:t>
      </w:r>
      <w:r>
        <w:rPr>
          <w:sz w:val="28"/>
          <w:szCs w:val="28"/>
          <w:lang w:val="uk-UA"/>
        </w:rPr>
        <w:t xml:space="preserve"> вересня  2010 року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м. Луцьк        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en-US"/>
        </w:rPr>
        <w:t>337</w:t>
      </w: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безпечення безперебійної робот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ізничного транспорту в зимовий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іод 2010 – 2011 років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ідповідно до пункту 2 статті 20 Закону України „Про місцеві державні адміністрації”, Закону України „Про залізничний транспорт”, з метою забезпечення безперебійної роботи залізничного транспорту в зимовий період 2010 – 2011 років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Затвердити розрахунки  залучення робочої сили й транспорту для ліквідації снігових заметів у зимовий період 201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2011 років у розрізі залізничних станцій, зупиночних пунктів і постів області (додаютьс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Відповідним райдержадміністраціям, виконкомам міських (міст обласного значення) рад у разі необхідності забезпечити формування спеціальних бригад з працівників і транспортних засобів підприємств, установ та організацій, розташованих у районах і містах, по кожній залізничній станції, зупиночному пункту та пос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Узяти до відома, що оплата праці залучених робітників та використання транспортних засобів здійснюватиметься державним територіально-галузевим об’єднанням “Львівська залізниця” згідно з актами виконаних робіт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Контроль за виконанням цього розпорядження покласти на першого заступника голови обласної державної адміністрації  О.Башкален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міністрації                                                                                   Б.КЛІМЧУ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рильчук 778 11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uk-U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7:19:00Z</dcterms:created>
  <dc:creator>113157</dc:creator>
  <dc:description/>
  <cp:keywords/>
  <dc:language>en-US</dc:language>
  <cp:lastModifiedBy>Zagal</cp:lastModifiedBy>
  <cp:lastPrinted>2010-09-15T12:53:00Z</cp:lastPrinted>
  <dcterms:modified xsi:type="dcterms:W3CDTF">2010-09-22T07:08:00Z</dcterms:modified>
  <cp:revision>12</cp:revision>
  <dc:subject/>
  <dc:title>від       вересня   2004 року  №             </dc:title>
</cp:coreProperties>
</file>