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</w:rPr>
        <w:t xml:space="preserve">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вересня 2010 року                           м. Луцьк                                              № </w:t>
      </w:r>
      <w:r>
        <w:rPr>
          <w:sz w:val="28"/>
          <w:szCs w:val="28"/>
          <w:lang w:val="ru-RU"/>
        </w:rPr>
        <w:t>33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обласної державної адміністрації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21 липня 2010 року №231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додатку до  розпорядження голови обласної державної адміністрації від 31 липня 2010 року № 231 ”Про закріплення керівників структурних підрозділів обласної державної адміністрації,  окремих територіальних органів міністерств та інших центральних органів виконавчої влади за районами і містами обласного значення” позиції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9"/>
        <w:gridCol w:w="6239"/>
      </w:tblGrid>
      <w:tr>
        <w:trPr/>
        <w:tc>
          <w:tcPr>
            <w:tcW w:w="3196" w:type="dxa"/>
            <w:gridSpan w:val="2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директор обласного центру зайнят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начальник управління охорони здоров’я облдержадміністрації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інити позиція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248"/>
      </w:tblGrid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охорони здоров’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6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директор обласного центру зайнятост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066" w:righ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ab/>
        <w:t xml:space="preserve">          Б. КЛІМЧУ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твійчук   778 113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00:00Z</dcterms:created>
  <dc:creator>Dryganyuk</dc:creator>
  <dc:description/>
  <cp:keywords/>
  <dc:language>en-US</dc:language>
  <cp:lastModifiedBy>Zagal</cp:lastModifiedBy>
  <cp:lastPrinted>2010-09-20T11:29:00Z</cp:lastPrinted>
  <dcterms:modified xsi:type="dcterms:W3CDTF">2010-09-22T07:28:00Z</dcterms:modified>
  <cp:revision>11</cp:revision>
  <dc:subject/>
  <dc:title>22 квітня 2008 року                        м</dc:title>
</cp:coreProperties>
</file>