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зпорядження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голови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блдержадміністрації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2 верес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я 2010 року №</w:t>
      </w:r>
      <w:r>
        <w:rPr>
          <w:rFonts w:cs="Times New Roman CYR" w:ascii="Times New Roman CYR" w:hAnsi="Times New Roman CYR"/>
          <w:sz w:val="28"/>
          <w:szCs w:val="28"/>
        </w:rPr>
        <w:t xml:space="preserve"> 333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реєстровано в головному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ab/>
        <w:tab/>
        <w:t>управлінні юстиції в області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ab/>
        <w:tab/>
        <w:t>24 вересня 2010року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ab/>
        <w:tab/>
        <w:t>за № 42/1132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РОШОВІ НОРМИ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ля здійснення виплат замість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надання пільг на придбання твердого палива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ільговим категоріям громадян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3402"/>
      </w:tblGrid>
      <w:tr>
        <w:trPr>
          <w:trHeight w:val="327" w:hRule="atLeast"/>
          <w:cantSplit w:val="true"/>
        </w:trPr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ільгові категорії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шова нор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а домогосподарство в рік</w:t>
            </w:r>
            <w:r>
              <w:rPr>
                <w:sz w:val="28"/>
                <w:szCs w:val="28"/>
                <w:lang w:val="uk-UA"/>
              </w:rPr>
              <w:t xml:space="preserve"> (грн.) </w:t>
            </w:r>
          </w:p>
        </w:tc>
      </w:tr>
      <w:tr>
        <w:trPr>
          <w:trHeight w:val="326" w:hRule="atLeast"/>
          <w:cantSplit w:val="true"/>
        </w:trPr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е паливо</w:t>
            </w:r>
          </w:p>
        </w:tc>
      </w:tr>
      <w:tr>
        <w:trPr>
          <w:trHeight w:val="32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Інваліди війни, особи, які мають особливі заслуги перед Батьківщиною, колишні малолітні в’язні концентраційних таборів, гетто та інших місць примусового тримання, визнані інвалідами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часники бойових дій, колишні неповнолітні в’язні концентраційних таборів, гетто та інших місць примусового триманн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8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Учасники війни, особи, на яких поширюється чинність Закону України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ро статус ветеранів війни, гарантії їх соціального захисту”, колишні в’язні концентраційних таборів, гетто та інших місць примусового тримання, дружини (чоловіки) померлих жертв нацистських переслідувань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5,5</w:t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етерани військової служби,  ветерани органів внутрішніх справ, ветерани податкової міліції, ветерани державної пожежної охорони,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етеранам Державної кримінально-виконавчої служби; ветеранам служби цивільного захисту,</w:t>
            </w:r>
            <w:r>
              <w:rPr>
                <w:sz w:val="28"/>
                <w:lang w:val="uk-UA"/>
              </w:rPr>
              <w:t xml:space="preserve"> ветерани Державної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  <w:lang w:val="uk-UA"/>
              </w:rPr>
              <w:t xml:space="preserve">служби  спеціаль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зв'язку та захисту інформації України,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 вдови (вдівці) померлих (загиблих) військової служби, ветеранів органів внутрішніх справ,  ветеранів податкової міліції, ветеранів державної пожежної охорони,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ветерані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Державної кримінально-виконавчої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служби; ветеранів служби цивільного захисту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та</w:t>
            </w:r>
            <w:r>
              <w:rPr>
                <w:sz w:val="28"/>
                <w:lang w:val="uk-UA"/>
              </w:rPr>
              <w:t xml:space="preserve"> ветеранів Державної служби спеціального зв'язку та захисту інформації України;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звільнені   із   служби за  віком,  хворобою  або  вислугою  років працівники  міліції,  особи   начальницького складу податкової міліції, рядового і начальницького складу кримінально-виконавчої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системи, державної пожежної охорони, діти (до досягнення повноліття) працівників міліції, осіб начальницького складу податкової міліції, рядового і начальницького складу кримінально-виконавчої системи, державної пожежної охорони, загиблих або померлих у зв’язку з виконанням службових обов’язків, непрацездатні члени сім’ї, які перебували на їх утриманні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5,5</w:t>
            </w:r>
          </w:p>
        </w:tc>
      </w:tr>
      <w:tr>
        <w:trPr>
          <w:trHeight w:val="7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ромадяни, які постраждали внаслідок Чорнобильської катастрофи,</w:t>
            </w:r>
            <w:r>
              <w:rPr>
                <w:rFonts w:cs="Courier New" w:ascii="Courier New" w:hAnsi="Courier New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дружини  (чоловіки) та опікуни (на час опікунства) дітей померлих громадян, смерть яких пов'язана з Чорнобильською катастрофою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Багатодітні сім’ї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305,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5,5</w:t>
            </w:r>
          </w:p>
        </w:tc>
      </w:tr>
      <w:tr>
        <w:trPr>
          <w:trHeight w:val="7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нсіонери з числа спеціалістів із захисту  рослин відповідно до частини четверто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татті 20 Закону України </w:t>
            </w:r>
            <w:r>
              <w:rPr>
                <w:bCs/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 xml:space="preserve">Про захист рослин” громадяни відповідно до пункту </w:t>
            </w:r>
            <w:r>
              <w:rPr>
                <w:bCs/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 xml:space="preserve">ї” частини першої статті 77 Основ законодавства України про охорону здоров'я, частини четвертої статті 29 Основ законодавства України про культуру, частини другої статті 30 Закону України </w:t>
            </w:r>
            <w:r>
              <w:rPr>
                <w:bCs/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 xml:space="preserve">Про бібліотеки та бібліотечну справу”, абзацу першого частини четвертої статті 57 Закону України </w:t>
            </w:r>
            <w:r>
              <w:rPr>
                <w:bCs/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освіту”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1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Особи, які мають таке право згідно зі статтею 48 Гірничого закону України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89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,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rPr/>
      </w:pPr>
      <w:r>
        <w:rPr>
          <w:szCs w:val="28"/>
        </w:rPr>
        <w:t xml:space="preserve">Заступник начальника головного управління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, соціальних питань та у справ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исту населення від наслідків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Чорнобильської катастроф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лдержадміністрації                                                                  А. Жураківсь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276" w:hanging="0"/>
      <w:outlineLvl w:val="4"/>
    </w:pPr>
    <w:rPr>
      <w:rFonts w:ascii="Times New Roman CYR" w:hAnsi="Times New Roman CYR" w:cs="Times New Roman CYR"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3:09:00Z</dcterms:created>
  <dc:creator>??????</dc:creator>
  <dc:description/>
  <cp:keywords/>
  <dc:language>en-US</dc:language>
  <cp:lastModifiedBy>Zagal</cp:lastModifiedBy>
  <cp:lastPrinted>2010-09-20T09:51:00Z</cp:lastPrinted>
  <dcterms:modified xsi:type="dcterms:W3CDTF">2010-09-27T14:07:00Z</dcterms:modified>
  <cp:revision>15</cp:revision>
  <dc:subject/>
  <dc:title>від  20   травня 2002 року № 235____</dc:title>
</cp:coreProperties>
</file>