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16"/>
          <w:szCs w:val="16"/>
          <w:lang w:val="uk-UA"/>
        </w:rPr>
      </w:pPr>
      <w:r>
        <w:rPr>
          <w:rFonts w:cs="Times New Roman"/>
          <w:i/>
          <w:spacing w:val="14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ind w:firstLine="798"/>
        <w:jc w:val="both"/>
        <w:rPr>
          <w:sz w:val="28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вересня 2010 року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    м. Луцьк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331</w:t>
      </w:r>
    </w:p>
    <w:p>
      <w:pPr>
        <w:pStyle w:val="Normal"/>
        <w:ind w:firstLine="79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обласну раду безперервної профілакт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авопорушень і злочин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2, 6, 25 та  п. 9 статті 39 Закону України “Про місцеві державні адміністрації”, з метою забезпечення організації виконання заходів щодо взаємодії місцевих органів виконавчої влади та правоохоронних органів області, запобігання виникненню умов, що сприяють вчиненню правопорушень і злочинів, удосконалення методів роботи з їх профілактики, забезпечення захисту конституційних прав та свобод людини на основі чітко визначених пріоритетів, створення умов для проведення ефективної правової та виховної роботи серед населення, поступового нарощування зусиль у цій справі правоохоронних органів, органів виконавчої влади,  органів місцевого самоврядування та громадськості:</w:t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 xml:space="preserve"> Утворити на постійній основі обласну  раду безперервної профілактики правопорушень і злочинів  та затвердити її персональний склад, що додається.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твердити Положення про обласну раду безперервної профілактики правопорушень і злочинів,  що додається 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 Головам райдержадміністрацій, міським (міст обласного значення) головам щомісяця аналізувати криміногенну ситуацію в районах і містах, за результатами готувати плани проведення днів профілактики правопорушень і злочинів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ні профілактики проводити кожної третьої середи місяц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ab/>
        <w:t xml:space="preserve"> Б.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цький 778 1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голови обл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  <w:lang w:val="uk-UA"/>
        </w:rPr>
        <w:t xml:space="preserve"> вересня 2010 року №</w:t>
      </w:r>
      <w:r>
        <w:rPr>
          <w:sz w:val="28"/>
          <w:szCs w:val="28"/>
          <w:lang w:val="en-US"/>
        </w:rPr>
        <w:t xml:space="preserve"> 3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безперервної профіл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і злочи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ШКАЛ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>- заступник голови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Костянтинович     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</w:t>
        <w:tab/>
        <w:tab/>
        <w:tab/>
        <w:tab/>
        <w:t>- заступник начальника управління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Георгійович</w:t>
        <w:tab/>
        <w:t xml:space="preserve">             начальник міліції громадської  безпе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управління Міністерства внутрішніх спра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Україн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ЦЬКИЙ</w:t>
        <w:tab/>
        <w:tab/>
        <w:tab/>
        <w:t>- головний спеціаліст відділу взаємод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Панфілович</w:t>
        <w:tab/>
        <w:tab/>
        <w:t xml:space="preserve">  з правоохоронними органами та обор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роботи апарату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ЮК</w:t>
        <w:tab/>
        <w:tab/>
        <w:tab/>
        <w:tab/>
        <w:t>- головний лікар обласного наркологі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Євгенович                     диспансеру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ЕВА</w:t>
        <w:tab/>
        <w:tab/>
        <w:tab/>
        <w:tab/>
        <w:t>- заступник начальника управління освіти 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Ярославівна              науки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АВСЬКИЙ</w:t>
        <w:tab/>
        <w:tab/>
        <w:tab/>
        <w:t>- начальник управління громадської безпе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Валерійович</w:t>
        <w:tab/>
        <w:tab/>
        <w:t xml:space="preserve">   Міністерства внутрішніх справ України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ЦАМАН</w:t>
        <w:tab/>
        <w:tab/>
        <w:tab/>
        <w:t xml:space="preserve">- заступник начальника управління охоро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Павлович                      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</w:t>
        <w:tab/>
        <w:tab/>
        <w:tab/>
        <w:tab/>
        <w:t>- начальник відділу по боротьбі з незаконни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Дмитрович                      обігом наркотиків управління Міністе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внутрішніх справ України в області (за згодою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</w:t>
        <w:tab/>
        <w:tab/>
        <w:tab/>
        <w:tab/>
        <w:t>- начальник управління культури і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Леонтійович</w:t>
        <w:tab/>
        <w:t xml:space="preserve">  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ЕНКО</w:t>
        <w:tab/>
        <w:tab/>
        <w:tab/>
        <w:t>- головний лікар обласного центру профілак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Іванівна                            і боротьби зі СНІДом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НИЙ</w:t>
        <w:tab/>
        <w:tab/>
        <w:tab/>
        <w:t>- редактор відділу права і правоохорон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ександр Лукич</w:t>
        <w:tab/>
        <w:tab/>
        <w:tab/>
        <w:t xml:space="preserve">  органів газет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олинь – нов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</w:t>
        <w:tab/>
        <w:tab/>
        <w:tab/>
        <w:tab/>
        <w:t>- начальник служби у справах дітей облас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Миколаївна</w:t>
        <w:tab/>
        <w:tab/>
        <w:tab/>
        <w:t xml:space="preserve"> 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ОРЕЖНЮК</w:t>
        <w:tab/>
        <w:tab/>
        <w:tab/>
        <w:t>- старший уповноважений з особливо важлив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Емільович                      справ відділу кримінальної міліції в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дітей управління Міністерства внутрішніх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справ Україн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УК</w:t>
        <w:tab/>
        <w:tab/>
        <w:tab/>
        <w:tab/>
        <w:t>- директор обласного центру соціальних служб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еонід Олександрович              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та молод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ФАНОВСЬКИЙ</w:t>
        <w:tab/>
        <w:tab/>
        <w:t>- перший заступник начальник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Анатолійович</w:t>
        <w:tab/>
        <w:tab/>
        <w:t xml:space="preserve">   Державного департаменту України з питань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виконання покарань в обла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РАЙ</w:t>
        <w:tab/>
        <w:tab/>
        <w:tab/>
        <w:tab/>
        <w:t>- обласний військовий комісар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ПІЛОВ</w:t>
        <w:tab/>
        <w:tab/>
        <w:tab/>
        <w:tab/>
        <w:t>- командир Луцького прикордонного заг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Олександрович           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вересня 2010 року №</w:t>
      </w:r>
      <w:r>
        <w:rPr>
          <w:sz w:val="28"/>
          <w:szCs w:val="28"/>
          <w:lang w:val="en-US"/>
        </w:rPr>
        <w:t xml:space="preserve"> 33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сну раду безперервної профіл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і злочи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Обласна рада безперервної профілактики правопорушень і злочинів є постійно діючим допоміжним органом при голові обласної державної адміністрації, яка утворюється ним для забезпечення здійснення своїх повноважен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2. Обласна рада безперервної профілактики правопорушень і злочинів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їй діяльності керується Конституцією і Законами України, а також указ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а України та постановами Верховної Ради України, прийнятими відповідно до Конституції і законів України, актами Кабінету Міністрів України, розпорядженнями голови облас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Основними завданнями обласної ради безперервної профілактики правопорушень і злочи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 Сприяння забезпеченню координації дій місцевих та правоохоронних органів з питань   законності та правопорядку, вжиття невідкладних заходів з метою недопущення порушень громадського порядку і ускладнення криміногенної ситу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 Розроблення і внесення на розгляд голові обласної державної адміністрації комплексних програм,   планів профілактики правопорушень, інших пропозицій з цього питання (після затвердження організовує і здійснює контроль за їх виконання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3. Здійснення методичного керівництва  діяльністю   районних   рад безперервної профілактики правопорушень і злочин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ямовує роботу громадських пунктів охорони порядку і рад трудових колективів підприємств, об’єднань, організацій в частині об’єднання ними зусиль адміністрації, громадських організацій і формувань, спеціально утворених для профілактичної діяльності та сприяння охороні громадського порядку, на активну боротьбу з антигромадськими проявами безпосередньо через     районні ради безперервної профілактики правопорушень і злочи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4. Аналіз стану профілактичної роботи із запобігання правопорушенням в області та на місцях, а також внесення районним радам пропозиції, спрямовані на удосконалення  безперервної профілактики правопорушень і злочинів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вчення, узагальнення і поширення форм і методів проведення попереджувально-профілактичної роботи із запобігання правопорушенням, у тому числі індивідуально-виховної, профілактичної роботи з особами, від яких можна очікувати скоєння правопорушень і злочині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бласна рада безперервної профілактики правопорушень і злочинів відповідно до покладених на неї завдан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дійснює аналіз стану справ та причин виникнення  правопорушень, проведення індивідуальної виховної, профілактичної роботи з особами, від яких можна очікувати споєння злочині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водить моніторинг стану здійснення виконання органами виконавчої влади  повноважень з питань забезпечення законності, охорони прав, свобод і законних інтересів громадян (із Закону України “Про місцеві державні адміністрації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ере участь у розроблені проектів нормативно-правових актів з питань, що належать до її компетенції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одає голові обласної державної адміністрації розроблені за результатами своєї роботи рекомендації та пропозиції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бласна рада безперервної профілактики правопорушень і злочинів має прав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Отримувати в установленому порядку від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.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лучати до участі у своїй роботі представників місцевих органів виконавчої влади, територіальних органів міністерств та  центральних органів виконавчої влади, підприємств, установ та організацій (за погодженням з їх керівниками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5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рганізовувати проведення семінарів, нарад та інших заход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бласна рада безперервної профілактики правопорушень і злочинів під час виконання покладених на неї завдань взаємодіє з місцевими органами виконавчої влади, правоохоронними органами, підприємствами, установами та організаці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ерсональний склад обласної ради безперервної профілактики правопорушень і злочинів затверджує голова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обласної ради безперервної профілактики правопорушень і злочинів входять голова, заступник голови, чле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Формою роботи обласної ради безперервної профілактики правопорушень і злочинів є засідання, що проводяться за рішенням голови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еде голова, а за його відсутності – заступник голов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матеріалів для розгляду на засіданнях забезпечує її секрета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бласної ради безперервної   профілактики правопорушень і злочинів вважається правоможним, якщо на  ньому присутні більш як половина його чле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 своїх засіданнях обласна рада безперервної профілактики правопорушень і злочинів розробляє пропозиції та рекомендації з питань, що належать до її компетенції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позиції та рекомендації вважаються схваленими, якщо за них проголосувало більш як половина присутніх на засіданні членів обласної ради безперервної профілактики правопорушень і злочинів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ї та рекомендації фіксуються у протоколі засідання, який підписується головуючим на засіданн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обласної ради безперервної профілактики правопорушень, який не підтримує пропозиції (рекомендації)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позиції та рекомендації  обласної ради безперервної профілактики правопорушень і злочинів можуть бути реалізовані шляхом видання розпорядження голови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рганізаційне, інформаційне, матеріально-технічне забезпечення діяльності  обласної ради безперервної профілактики правопорушень і злочинів здійснює відділ взаємодії з правоохоронними органами та оборонної роботи апарату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53:00Z</dcterms:created>
  <dc:creator>Kondratskiy-OP</dc:creator>
  <dc:description/>
  <cp:keywords/>
  <dc:language>en-US</dc:language>
  <cp:lastModifiedBy>Zagal</cp:lastModifiedBy>
  <cp:lastPrinted>2010-09-17T10:11:00Z</cp:lastPrinted>
  <dcterms:modified xsi:type="dcterms:W3CDTF">2010-09-20T13:19:00Z</dcterms:modified>
  <cp:revision>9</cp:revision>
  <dc:subject/>
  <dc:title> </dc:title>
</cp:coreProperties>
</file>