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pacing w:val="14"/>
        </w:rPr>
      </w:pPr>
      <w:r>
        <w:rPr>
          <w:rFonts w:cs="Times New Roman" w:ascii="Times New Roman" w:hAnsi="Times New Roman"/>
          <w:i w:val="false"/>
          <w:spacing w:val="14"/>
        </w:rPr>
        <w:t>ВОЛИНСЬКА ОБЛАСНА ДЕРЖАВНА АДМІНІСТРАЦІЯ</w:t>
      </w:r>
    </w:p>
    <w:p>
      <w:pPr>
        <w:pStyle w:val="Normal"/>
        <w:rPr>
          <w:rFonts w:ascii="Times New Roman" w:hAnsi="Times New Roman" w:cs="Times New Roman"/>
          <w:i/>
          <w:i/>
          <w:spacing w:val="14"/>
          <w:sz w:val="16"/>
          <w:szCs w:val="16"/>
        </w:rPr>
      </w:pPr>
      <w:r>
        <w:rPr>
          <w:rFonts w:cs="Times New Roman"/>
          <w:i/>
          <w:spacing w:val="14"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20 </w:t>
      </w:r>
      <w:r>
        <w:rPr>
          <w:sz w:val="28"/>
          <w:szCs w:val="28"/>
        </w:rPr>
        <w:t>вересня 2010 року                      м. Луцьк</w:t>
        <w:tab/>
        <w:tab/>
        <w:tab/>
        <w:tab/>
        <w:t xml:space="preserve">        №</w:t>
      </w:r>
      <w:r>
        <w:rPr>
          <w:sz w:val="28"/>
          <w:szCs w:val="28"/>
          <w:lang w:val="en-US"/>
        </w:rPr>
        <w:t xml:space="preserve"> 3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нагородження Почесною грамотою 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голошення подяки голови обласної державної адміністрації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За вагомий внесок в організацію та проведення Волинського інвестиційного форуму, представлення експозиції, презентацію інвестиційних проектів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1. Нагородити Почесною грамотою обласної державної адміністрації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360"/>
        <w:gridCol w:w="4887"/>
      </w:tblGrid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БАБІ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ксандра Якович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уючого обов’язки директора    регіонального центру з інвестицій та розвитк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МОНЕЦ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рину Йосип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</w:t>
            </w:r>
            <w:r>
              <w:rPr>
                <w:color w:val="000000"/>
                <w:sz w:val="28"/>
                <w:szCs w:val="28"/>
              </w:rPr>
              <w:t>ачальника відділу економіки та розвитку інфраструктури Камінь-Каширської райдержадміністрації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ЩЕСЮ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у Леонідівн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а відділу інноваційно-інвестиційної політики головного управління економіки облдержадміністрації</w:t>
            </w:r>
          </w:p>
        </w:tc>
      </w:tr>
    </w:tbl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/>
      </w:pPr>
      <w:r>
        <w:rPr>
          <w:sz w:val="28"/>
          <w:szCs w:val="28"/>
        </w:rPr>
        <w:t>1.2. Оголосити подяку голови обласної державної адміністрації: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360"/>
        <w:gridCol w:w="4887"/>
      </w:tblGrid>
      <w:tr>
        <w:trPr/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ВАСИЛ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силю Миколай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ові головного управління Держкомзему України в 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НАСЮК-ТЕРЛЕЦЬК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алентині Михайл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ві відділу міжнародного співробітництва управління міжнародного співробітництва та європейської інтеграції облдержадміністрації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ГОЛОВЕН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у Адам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і правління відкритого акціонерного товариства «Волинська обласна друкарня»</w:t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КУКОВИЦІ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едору Михайл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ові товариства з обмеженою відповідальністю «Феміда-Інтер» Рожищенський консервний завод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tabs>
                <w:tab w:val="clear" w:pos="708"/>
                <w:tab w:val="left" w:pos="690" w:leader="none"/>
              </w:tabs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ПОКІНСЬКІЙ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талії Петрівні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енеральному директорові товариства з обмеженою відповідальністю  «Кроноспан  УА»</w:t>
            </w:r>
          </w:p>
          <w:p>
            <w:pPr>
              <w:pStyle w:val="Normal"/>
              <w:rPr>
                <w:bCs/>
                <w:iCs/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САПОЖНІКОВУ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іктору Борис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волинському міському голов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0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ЦЕЙК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нтину Миколайовичу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8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иректорові приватного підприємства «Українські інтернет технології»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трудовому колективу державного підприємства «Луцький спиртогорілчаний комбінат» (директор ІВАНОВ Ростислав Іванович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трудовому колективу спільного українсько-польського підприємства в формі товариства з обмеженою відповідальністю  «Модерн-Експо»  (генеральний директор ПИЛИПЮК Петро Павлович)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трудовому колективу відкритого акціонерного товариства «Луцьк Фудз» (голова правління ВАЛІЄВ Сергій Робертович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трудовому колективу товариства з обмеженою відповідальністю   «Волинь-Кальвіс» (директор ПОНІКАРЧУК Анатолій Миронович)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рудовому колективу дочірнього підприємства «Автоскладальний завод № 1»  публічного акціонерного товариства «Автомобільна компанія «Богдан Моторс» (директор ГУНЧИК Володимир Петрович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 Головному управлінню з питань внутрішньої політики та зв’язків з  громадськістю облдержадміністрації забезпечити придбання папок, рамок та квітів для вручення нагородженим згідно з пунктом 1 цього розпорядженн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іністрації  </w:t>
        <w:tab/>
        <w:tab/>
        <w:tab/>
        <w:tab/>
        <w:tab/>
        <w:tab/>
        <w:tab/>
        <w:t xml:space="preserve">        Б.КЛІМ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Івевакова 778 108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ru-RU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5T12:36:00Z</dcterms:created>
  <dc:creator>Лєна</dc:creator>
  <dc:description/>
  <cp:keywords/>
  <dc:language>en-US</dc:language>
  <cp:lastModifiedBy>Zagal</cp:lastModifiedBy>
  <cp:lastPrinted>2010-09-15T17:23:00Z</cp:lastPrinted>
  <dcterms:modified xsi:type="dcterms:W3CDTF">2010-09-20T13:16:00Z</dcterms:modified>
  <cp:revision>25</cp:revision>
  <dc:subject/>
  <dc:title>                                  2008 року                м</dc:title>
</cp:coreProperties>
</file>