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pacing w:val="14"/>
          <w:sz w:val="16"/>
          <w:szCs w:val="16"/>
        </w:rPr>
      </w:pPr>
      <w:r>
        <w:rPr>
          <w:rFonts w:cs="Times New Roman"/>
          <w:i/>
          <w:spacing w:val="14"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вересня</w:t>
      </w:r>
      <w:r>
        <w:rPr/>
        <w:t xml:space="preserve"> </w:t>
      </w:r>
      <w:r>
        <w:rPr>
          <w:sz w:val="28"/>
          <w:szCs w:val="28"/>
        </w:rPr>
        <w:t>2010 року                       м. Луцьк</w:t>
        <w:tab/>
        <w:tab/>
        <w:tab/>
        <w:tab/>
        <w:t xml:space="preserve">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329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підсумки провед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инського інвестиційного фору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рамках Волинського інвестиційного форуму (далі – Форум), що відбувся 9 вересня 2010 року, проведені засідання Міжнародного Трейд-Клубу,  секції «Розробка фінансових механізмів та інфраструктури для підтримки інвестиційно-інноваційних проектів Волинської області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ід час роботи Форуму були представлені інвестиційні пропозиції районів та міст області, найважливіші інвестиційні проекти, основні напрями роботи національних університетів області, обласного центру зайнятості,   інформаційно-аналітичного центру „Волиньенергософт”, ВАТ „Обласна друкарня”, ДП «Волинський науково-виробничий центр стандартизації</w:t>
      </w:r>
      <w:r>
        <w:rPr>
          <w:spacing w:val="-2"/>
          <w:sz w:val="28"/>
          <w:szCs w:val="28"/>
        </w:rPr>
        <w:t>, метрології та сертифікації",</w:t>
      </w:r>
      <w:r>
        <w:rPr>
          <w:sz w:val="28"/>
          <w:szCs w:val="28"/>
        </w:rPr>
        <w:t xml:space="preserve"> регіонального центру з інвестицій та розвитку, управління культури і туризму облдержадміністрації,  обласного фонду підтримки підприємництва, головного управління статистики в області,       ТзОВ «Феміда Інтер» та ДП «Луцький спиртогорілчаний комбіна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2, 18, 26 Закону України „Про місцеві державні адміністрації”, враховуючи важливість проведеного заходу для поліпшення ділового та інвестиційного іміджу області, з метою відкриття нових можливостей для інвестування, сприяння налагодженню ділових контактів у сфері міжнародного співробітництва, закріплення позитивних тенденцій, забезпечення сталого  розвитку регіону, досягнення високих темпів економічного зростанн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Головам районних державних адміністрацій, міським (міст обласного значення) голова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. Узяти на особистий контроль забезпечення постійного оновлення  презентаційних матеріалів про інвестиційний потенціал району (міста), найважливіших інвестиційно-інноваційних проектів та передбачити у відповідних бюджетних програмах на 2011 рік видатки на ці цілі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Сприяти активізації інвестиційно-інноваційної діяльності підприємств, модернізації виробництва з метою збільшення обсягів виробництва високоякісної, конкурентоспроможної продук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Головному управлінню економіки облдержадміністрації   (Л.Івевакова) спільно з райдержадміністраціями, виконкомами міських (міст обласного значення) рад, обласним фондом підтримки підприємництва (О.Шворак) під час розроблення проектів обласної та місцевих програм підтримки підприємництва та 2011 – 2012  роки передбачити заходи щод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 Формування мережі інфраструктури підтримки підприємництва у містах та районних центрах за підтримки міжнародних фондів і програм технічної допомо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 Стимулювання розвитку міжрегіональних та міжнародних зв’язків підприємств малого бізнесу на основі виробничої кооперації та інтегра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Управлінню міжнародного співробітництва та європейської інтеграції облдержадміністрації (А.Ломага) надавати необхідну методичну допомогу райдержадміністраціям, виконкомам міських (міст обласного значення) рад з метою забезпечення якісної підготовки та вдосконалення відбору проектів транскордонного співробітниц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иконанням цього розпорядження покласти на заступника голови облдержадміністрації Е.Стоє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іністрації  </w:t>
        <w:tab/>
        <w:tab/>
        <w:tab/>
        <w:tab/>
        <w:tab/>
        <w:tab/>
        <w:tab/>
        <w:t xml:space="preserve">        Б.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Івевакова 778 10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5:25:00Z</dcterms:created>
  <dc:creator>Лєна</dc:creator>
  <dc:description/>
  <cp:keywords/>
  <dc:language>en-US</dc:language>
  <cp:lastModifiedBy>Zagal</cp:lastModifiedBy>
  <cp:lastPrinted>2010-09-14T09:53:00Z</cp:lastPrinted>
  <dcterms:modified xsi:type="dcterms:W3CDTF">2010-09-20T13:14:00Z</dcterms:modified>
  <cp:revision>72</cp:revision>
  <dc:subject/>
  <dc:title>                                  2008 року                м</dc:title>
</cp:coreProperties>
</file>