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                       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>вересня 2010 року №</w:t>
      </w:r>
      <w:r>
        <w:rPr>
          <w:sz w:val="28"/>
          <w:szCs w:val="28"/>
          <w:lang w:val="en-US"/>
        </w:rPr>
        <w:t xml:space="preserve"> 326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усунення порушень і недоліків, виявлених ревізією виконання бюджетів</w:t>
      </w:r>
    </w:p>
    <w:p>
      <w:pPr>
        <w:pStyle w:val="Normal"/>
        <w:ind w:left="288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а використання бюджетних коштів в області</w:t>
      </w:r>
    </w:p>
    <w:p>
      <w:pPr>
        <w:pStyle w:val="Normal"/>
        <w:tabs>
          <w:tab w:val="clear" w:pos="708"/>
          <w:tab w:val="left" w:pos="68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113"/>
        <w:gridCol w:w="3079"/>
        <w:gridCol w:w="2625"/>
        <w:gridCol w:w="3214"/>
      </w:tblGrid>
      <w:tr>
        <w:trPr>
          <w:trHeight w:val="127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нформування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вести ставки орендної плати за користування майном комунальної власності щонайменше до рівня мінімальних ринкових ставок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дратний метр шляхом переукладення договорів оренди майна з його користувачами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власних надходжень до загального фонду місцевих бюджетів та поліпшення рівня фінансування місцевих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чний термін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жовтня ц.р.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 спільно з органами місцевого самоврядуван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розмір орендної плати за земельні ділянки до величини, не меншої ніж трикратний розмір земельного податку, та застосувати розмір орендної плати за 1 гектар водного дзеркала орендованих водойм на рівні не меншому, ніж середня орендна ставка за землю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до загального фонду місцевих бюджетів та спрямування додатквих коштів на захищені та першочергові витрати і фінансування місцевих програ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чний 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жовтня 2010 рок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 спільно з органами місцевого самоврядуван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реалізацію комунального майна і продаж земельних ділянок виключно через аукціони та визначення їх вартості за цінами, не нижчими за ринкові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надходжень до бюджетів розвитку місцевих бюджетів і можливості додаткового фінансування капітальних вкладень та внесків у статутні фонди суб'єктів підприємницької діяльності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 спільно з органами місцевого самоврядуван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нути ставки ринкового збору для фізичних осіб, відповідно до встановлених Указом Президента України від 28 червня 1999 року  № 761/99 „Про впорядкування механізму сплати ринкового збору”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даткових надходжень ринкового збору до бюджетів територіальних громад та посилення їх фінансових можливостей на виконання власних повноважен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двомісячний термі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 грудня 2010 року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 спільно з органами місцевого самоврядуван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ерегляд та скасування  рішень місцевих рад щодо необґрунтованого надання суб’єктам господарювання і фізичним особам пільг зі сплати податків, зборів та інших обов’язкових платежів до місцевих бюджетів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ямування додаткових надходжень на фінансування видат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чний 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жовтня ц.р.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 спільно з органами місцевого самоврядуван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 установленому порядку повернення до обласного бюджету зайво виплаченої заробітної плати працівникам бюджетних закладів, переплати до державних цільових фон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рівня ефективного використання бюджетних кош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раці працівників бюджетних установ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світи і науки, охорони здоров’я, культури і туризму, у справах сім’ї, молоді та спорту облдержадміністрації, облас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 порядку дії постанови Кабінету Міністрів України від 13 квітня 2006 року № 492 зменшення на 2010 рік бюджетних призначень підвідомчим установам, де у ході ревізії встановлені факти нецільового використання бюджетних коштів, завищення асигнувань, пов’язані з неврахуванням у розрахунках до кошторисів установ наявної дебіторської заборгованості, залишків продуктів харчування, медикаментів, предметів та матеріалів, енергоносіїв тощ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тримання вимог постанови Кабінету Міністрів України від 22 лютого 2002 року  № 228 у частині врахування при плануванні об’єктивної потреби в асигнуваннях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світи і науки, охорони здоров’я, культури і туризму облдерж-адміністрації</w:t>
            </w:r>
          </w:p>
        </w:tc>
      </w:tr>
      <w:tr>
        <w:trPr>
          <w:trHeight w:val="3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вести у відповідність до чинного законодавства облік основних засобів, інших оборотних та необоротних актив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можливих зловживань з матеріальними та нематеріальними активами, несанкціонованого їх використання та відчуження, відображення реального майнового та фінансового стану устан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чний 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промисловості та розвитку інфраструктури, управління освіти і науки, охорони здоров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, облас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езумовне дотримання вимог законодавства щодо закупівлі товарів, робіт і послуг за бюджетні кош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еможливлення незаконного використання бюджетних кошт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розпорядники коштів обласного бюджету, райдержадміністрації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овернення до обласного бюджету коштів, зайво використаних на оплату ремонтно-будівельних та інших робіт та послуг через завищення вартості та обсягів таких робіт.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відповідальності за використання бюджетних кошт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промисловості та розвитку інфраструктури, агропромислового розвитку, управління освіти і науки, охорони здоров’я облдерж-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умов договорів між Волинською та Львівською, Тернопільською, Рівненською, Івано-Франківською обласними радами про передачу міжбюджетного трансферту для Волинської обласної психіатричної лікарні № 2 на відшкодування вартості лікування хворих, яким судами призначено застосування примусових заходів медичного характер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ефективного використання коштів міжбюджетних трансферт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числа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 облдерж-адміністрації</w:t>
            </w:r>
          </w:p>
        </w:tc>
      </w:tr>
      <w:tr>
        <w:trPr>
          <w:trHeight w:val="3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 установленому порядку внесення змін до Регіональної програми розвитку культури, мистецтва і туризму на 2006 – 2010 роки у частині зменшення обсягу та доцільності  фінансової підтримки заходів, відповідальним виконавцем яких визначено обласне кіновідеомузичне підприємство, у зв’язку з неефективним використанням цим підприємством бюджетних коштів.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раціонального витрачання бюджетних кошт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5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-адміністрації</w:t>
            </w:r>
          </w:p>
        </w:tc>
      </w:tr>
      <w:tr>
        <w:trPr>
          <w:trHeight w:val="3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ти обґрунтовані пропозиції щодо доцільності подальшого функціонування редакційно-видавничих груп „Науковий центр історичних студій Волині”, „Зводу пам’яток історії та культури України. Волинська область”. Розглянути питання проведення розрахунків за надані цими групами послуги на договірних засадах. У зв’язку з цим підготувати та подати в установленому порядку відповідні зміни до Програми економічної підтримки книговидавничої справи на 2010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о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щодо подальшого функціонування редакційно-видавничих груп, упорядкування розрахунків з підготовки відповідних видан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5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інформувати головне фінансове управління облдерж-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0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3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ропозиції щодо визначення статусу інформаційно-обчислювального центру головного управління праці, соціальних питань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видатків на обробку інформації з нарахування та виплати соціальних допомо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 груд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5:00Z</dcterms:created>
  <dc:creator>plv</dc:creator>
  <dc:description/>
  <cp:keywords/>
  <dc:language>en-US</dc:language>
  <cp:lastModifiedBy>Zagal</cp:lastModifiedBy>
  <cp:lastPrinted>2010-09-13T11:59:00Z</cp:lastPrinted>
  <dcterms:modified xsi:type="dcterms:W3CDTF">2010-09-20T07:15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221161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