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17 </w:t>
            </w:r>
            <w:r>
              <w:rPr>
                <w:sz w:val="28"/>
                <w:lang w:val="uk-UA"/>
              </w:rPr>
              <w:t>вересня 2010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325</w:t>
            </w:r>
            <w:r>
              <w:rPr>
                <w:sz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ab/>
        <w:t>Внести до складу колегії обласної державної адміністрації, затвердженого розпорядженням голови облдержадміністрації від 31 травня 2010 року № 154  “Про затвердження нового складу колегії обласної державної адміністрації”    (зі змінами, внесеними розпорядженням голови облдержадміністрації від 6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  <w:lang w:val="uk-UA"/>
        </w:rPr>
        <w:t>серпня 2010 року № 262), такі зміни: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 Увести до складу колегії ХОДИРЄВА В’ячеслава Анатолійовича – начальника управління Міністерства внутрішніх справ України у Волин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колегії ЛИСЮКА Миколу Георгійовича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війчук 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Index1">
    <w:name w:val="Index 1"/>
    <w:basedOn w:val="Normal"/>
    <w:next w:val="Normal"/>
    <w:pPr>
      <w:tabs>
        <w:tab w:val="clear" w:pos="708"/>
        <w:tab w:val="left" w:pos="0" w:leader="none"/>
      </w:tabs>
      <w:jc w:val="both"/>
    </w:pPr>
    <w:rPr>
      <w:sz w:val="28"/>
      <w:szCs w:val="28"/>
      <w:lang w:val="uk-UA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cp:keywords/>
  <dc:language>en-US</dc:language>
  <cp:lastModifiedBy>Zagal</cp:lastModifiedBy>
  <cp:lastPrinted>2010-09-15T15:31:00Z</cp:lastPrinted>
  <dcterms:modified xsi:type="dcterms:W3CDTF">2010-09-17T12:04:00Z</dcterms:modified>
  <cp:revision>162</cp:revision>
  <dc:subject/>
  <dc:title/>
</cp:coreProperties>
</file>