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вересня 2010 року                          м. Луцьк                                               № </w:t>
      </w:r>
      <w:r>
        <w:rPr>
          <w:sz w:val="28"/>
          <w:szCs w:val="28"/>
          <w:lang w:val="en-US"/>
        </w:rPr>
        <w:t>32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8 червня 2010 року № 170 «Про організацію заготівл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ругорядних лісових матеріалів та здійснення побіч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сових користувань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та з метою розширення складу постійно діючої комісії з організації державного контролю за заготівлею лісових ресурсів місцевого значення, утвореної розпорядженням голови облдержадміністрації від 8 червня 2010 року № 170 (далі – комісія), внести до її складу такі зм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сти до складу коміс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ГЛЮ</w:t>
        <w:tab/>
        <w:tab/>
        <w:tab/>
        <w:tab/>
        <w:t xml:space="preserve">– першого заступника голови – начальника </w:t>
      </w:r>
    </w:p>
    <w:p>
      <w:pPr>
        <w:pStyle w:val="Normal"/>
        <w:jc w:val="both"/>
        <w:rPr/>
      </w:pPr>
      <w:r>
        <w:rPr>
          <w:sz w:val="28"/>
          <w:szCs w:val="28"/>
        </w:rPr>
        <w:t>Степана Степановича</w:t>
        <w:tab/>
        <w:tab/>
        <w:t xml:space="preserve">   управління податкової міліції державної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ткової адміністрації в області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нерал-майора податкової міліції (за згодою)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НЯ</w:t>
        <w:tab/>
        <w:tab/>
        <w:tab/>
        <w:tab/>
        <w:t>– начальника Луцької об’єднаної податков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у Вікторовича</w:t>
        <w:tab/>
        <w:tab/>
        <w:t xml:space="preserve">   інспекції (за згодо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ЮКА</w:t>
        <w:tab/>
        <w:tab/>
        <w:tab/>
        <w:tab/>
        <w:t>– заступника начальника управління МВС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олу Григоровича </w:t>
        <w:tab/>
        <w:tab/>
        <w:t xml:space="preserve">   в області (за згодо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МІРОШНІЧЕНКА</w:t>
        <w:tab/>
        <w:tab/>
        <w:t xml:space="preserve">– т.в.о. начальника відділу ДАІ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горія Васильовича</w:t>
        <w:tab/>
        <w:tab/>
        <w:t xml:space="preserve">   МВС України в області (за згодо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УБИШЕНУ</w:t>
        <w:tab/>
        <w:tab/>
        <w:tab/>
        <w:t>– начальника державного управління охор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ітлану Григорівну</w:t>
        <w:tab/>
        <w:tab/>
        <w:t xml:space="preserve">   навколишнього природного середовища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Мирку В.В., Прошковського І.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    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існик 240 070 </w:t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30:00Z</dcterms:created>
  <dc:creator>adm</dc:creator>
  <dc:description/>
  <cp:keywords/>
  <dc:language>en-US</dc:language>
  <cp:lastModifiedBy>Zagal</cp:lastModifiedBy>
  <cp:lastPrinted>2010-09-10T10:59:00Z</cp:lastPrinted>
  <dcterms:modified xsi:type="dcterms:W3CDTF">2010-09-17T12:01:00Z</dcterms:modified>
  <cp:revision>14</cp:revision>
  <dc:subject/>
  <dc:title> </dc:title>
</cp:coreProperties>
</file>