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7 </w:t>
      </w:r>
      <w:r>
        <w:rPr>
          <w:sz w:val="28"/>
          <w:szCs w:val="28"/>
          <w:lang w:val="uk-UA"/>
        </w:rPr>
        <w:t>вересня 2010 року</w:t>
        <w:tab/>
        <w:t xml:space="preserve"> </w:t>
        <w:tab/>
        <w:t xml:space="preserve">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м. Луцьк</w:t>
        <w:tab/>
        <w:tab/>
        <w:tab/>
        <w:tab/>
        <w:t xml:space="preserve">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32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міни у складі обласної комісії з питань організ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льгового кредитування підприємств агропромислового комплек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метою забезпечення виконання постанови Кабінету Міністрів України від 11 серпня 2010 року № 794 „Про затвердження Порядку використання у 2010 році коштів Стабілізаційного фонду для здійснення фінансової підтримки підприємств агропромислового комплексу через механізм здешевлення кредитів”, у зв’язку з кадровими змінами внести до складу обласної комісії з питань організації пільгового кредитування підприємств агропромислового комплексу (далі – обласна комісія), затвердженого розпорядженням голови облдержадміністрації від 7 березня 2007 року № 94 (зі змінами), такі зміни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 Увести до складу обласної комісії САБІН Інну Володимирівну, начальника відділу погашення прострочених податкових зобов’язань державної податкової адміністрації в області, – членом обла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обласної комісії Сцьольну І.Л.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бенко  2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3:42:00Z</dcterms:created>
  <dc:creator>WEG</dc:creator>
  <dc:description/>
  <cp:keywords/>
  <dc:language>en-US</dc:language>
  <cp:lastModifiedBy>Zagal</cp:lastModifiedBy>
  <cp:lastPrinted>2010-09-13T16:51:00Z</cp:lastPrinted>
  <dcterms:modified xsi:type="dcterms:W3CDTF">2010-09-17T11:59:00Z</dcterms:modified>
  <cp:revision>6</cp:revision>
  <dc:subject/>
  <dc:title>вересня 2010 року</dc:title>
</cp:coreProperties>
</file>