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11880" w:right="-54" w:hanging="0"/>
        <w:rPr/>
      </w:pPr>
      <w:r>
        <w:rPr>
          <w:sz w:val="28"/>
          <w:szCs w:val="28"/>
        </w:rPr>
        <w:t>до розділу 5 Програми</w:t>
      </w:r>
    </w:p>
    <w:p>
      <w:pPr>
        <w:pStyle w:val="Normal"/>
        <w:ind w:left="1620" w:right="197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ДАННЯ І ЗАХОДИ</w:t>
      </w:r>
    </w:p>
    <w:p>
      <w:pPr>
        <w:pStyle w:val="Normal"/>
        <w:ind w:left="1620" w:right="19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иконання Регіональної програми будівництва (придбання) доступного житла </w:t>
      </w:r>
    </w:p>
    <w:p>
      <w:pPr>
        <w:pStyle w:val="Normal"/>
        <w:ind w:left="1620" w:right="197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ті на 2010 – 2017 роки</w:t>
      </w:r>
    </w:p>
    <w:p>
      <w:pPr>
        <w:pStyle w:val="Normal"/>
        <w:ind w:left="1620" w:right="19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3668"/>
        <w:gridCol w:w="2031"/>
        <w:gridCol w:w="1938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 (державний, місцевий бюджет, інші джерела)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иконання заходу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snapToGrid w:val="false"/>
              <w:ind w:right="7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широкого обговорення (прес-конференцій, круглих столів, тематичних дискусій) з питань будівництва доступного житла із запрошенням представників будівельних компаній, банківських установ, громадських організацій, експертів і вчених  тощо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 xml:space="preserve">Головні управління містобудування, архітектури та житлово-комунального господарства, економіки облдержадміністрації, регіональне управління Державного фонду сприяння молодіжному житловому будівництву, обласний фонд підтримки індивідуального житлового будівництва на селі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2011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/>
            </w:pPr>
            <w:r>
              <w:rPr>
                <w:sz w:val="28"/>
                <w:szCs w:val="28"/>
              </w:rPr>
              <w:t>Забезпечення інформування громадян, які перебувають на квартирному обліку про можливість їх участі у Програмі будівництва (придбання) доступного житла та про порядок надання державної підтримк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та наступні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відбору громадян, які мають право на надання державної підтримки для будівництва (придбання) доступного житла, та формування списків таких осіб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та наступні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формуванні та веденні Єдиного реєстру громадян, які потребують поліпшення житлових умов відповідно до законодавства та перебувають на квартирному обліку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управління містобудування, архітектури та житлово-комунального господарства,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/>
            </w:pPr>
            <w:r>
              <w:rPr>
                <w:sz w:val="28"/>
                <w:szCs w:val="28"/>
              </w:rPr>
              <w:t>Державний бюджет (у межах виділених коштів головним розпоряд-нико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запровад-ження Єдиного реєс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вання земельних ділянок під будівництво доступного житла з обов’язковим зазначенням таких земель на генеральних планах населених пункті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2017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/>
            </w:pPr>
            <w:r>
              <w:rPr>
                <w:sz w:val="28"/>
                <w:szCs w:val="28"/>
              </w:rPr>
              <w:t>Виділення земельних ділянок для будівництва доступного житла та здійснення контролю за їх цільовим використання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рішень щодо унеможливлення використання замовниками будівництва (забудовниками) земельних ділянок, що надані під будівництво доступного житла, для інших цілей</w:t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містобудівної документації для земельних ділянок під будівництво доступного житла. Забезпечення раціонального використання земель шляхом оптимізації щільності забудов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 2017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при місцевих органах містобудування та архітектури фонду економічних проектів житлової забудови, рекомендованих для масового застосуванн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, виконкоми міських (міст обласного значення) рад, головне управління містобудування, архітектури та житлово-комунального господарства облдержадміністрації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 2011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/>
            </w:pPr>
            <w:r>
              <w:rPr>
                <w:sz w:val="28"/>
                <w:szCs w:val="28"/>
              </w:rPr>
              <w:t>Розроблення проектів економічних енергоефективних житлових будинків з архітектурно-планувальними, конструктивними та технічними рішеннями, що відповідають параметрам доступного житла, з використанням сучасних індустріальних інженерних виробів та місцевих матеріалі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 2011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/>
            </w:pPr>
            <w:r>
              <w:rPr>
                <w:sz w:val="28"/>
                <w:szCs w:val="28"/>
              </w:rPr>
              <w:t>Передбачення видатків на виконання визначених Програмою заходів відповідно до можливостей місцевих бюджеті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при формуванні місцевих бюдже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иконання норм законодавства щодо звільнення замовника (забудовника), що здійснює будівництво доступного житла, від сплати внесків на розвиток інженерно-транспортної та соціальної інфраструктури населених пунктів та передачі місцевим органами влади частини збудованого житл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/>
            </w:pPr>
            <w:r>
              <w:rPr>
                <w:sz w:val="28"/>
                <w:szCs w:val="28"/>
              </w:rPr>
              <w:t>Забезпечення інженерної підготовки територій під будівництво доступного житла як у межах існуючої забудови, так і на вільних земельних ділянках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реєстру об’єктів незавершеного житлового будівниц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 xml:space="preserve">Головні управління містобудування, архітектури та житлово-комунального господарства, економіки облдержадміністрації, головне управління статистики в області, інспекція архітектурно-будівельного контролю в області, райдержадміністрації, виконкоми міських (міст обласного значення) рад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виробничої бази індустріального житлового будівництва з урахуванням потреби у створенні нових архітектурно-будівельних систем та використанні швидкозбірних конструкцій та енергозберігаючих технологі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і управління містобудування, архітектури та житлово-комунального господарства, економіки, промисловості та розвитку інфраструктури облдержадміністрації 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обсягу виробництва високоякісних індустріальних будівельних виробів, стінових, оздоблювальних, утеплювальних та покрівельних матеріалів, інженерного обладнання, автономних систем інженерного забезпечення, санітарно-технічного обладнання підвищеної економічності  та надійності, інших будівельних виробів і матеріалі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ілотних проектів будівництва доступного житл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,  виконкоми міських (міст обласного значення) ра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 2011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/>
            </w:pPr>
            <w:r>
              <w:rPr>
                <w:sz w:val="28"/>
                <w:szCs w:val="28"/>
              </w:rPr>
              <w:t>Забезпечення за період дії Програми будівництва (придбання) 633,9 тис. кв. метрів доступного житла у районах та містах обласного значення згідно з додатком 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, виконкоми міських (міст обласного значення) рад, головне управління містобудування, архітектури та житлово-комунального господарства облдержадміністрації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бюджет, місцеві бюджети, інші кошти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 2017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/>
            </w:pPr>
            <w:r>
              <w:rPr>
                <w:sz w:val="28"/>
                <w:szCs w:val="28"/>
              </w:rPr>
              <w:t xml:space="preserve">Добудова об’єктів незавершеного житлового будівництва в рамках Програми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 2017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еконструкції житлових будинків перших масових серій з недобудовою поверхів, переплануванням та тепловою модернізацією, а також пристосування будівель нежитлового призначення під доступне житло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 2017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73" w:hanging="0"/>
              <w:jc w:val="both"/>
              <w:rPr/>
            </w:pPr>
            <w:r>
              <w:rPr>
                <w:sz w:val="28"/>
                <w:szCs w:val="28"/>
              </w:rPr>
              <w:t>Здійснення в межах повноважень контролю за дотриманням вимог законодавства, установлених нормативів, правил і норм при будівництві доступного житла та відборі громадян, які мають право на надання державної підтримк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, інспекція архітектурно-будівельного контролю в області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6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07:00Z</dcterms:created>
  <dc:creator>adm</dc:creator>
  <dc:description/>
  <cp:keywords/>
  <dc:language>en-US</dc:language>
  <cp:lastModifiedBy>User</cp:lastModifiedBy>
  <cp:lastPrinted>2010-09-06T00:19:00Z</cp:lastPrinted>
  <dcterms:modified xsi:type="dcterms:W3CDTF">2010-09-05T23:21:00Z</dcterms:modified>
  <cp:revision>103</cp:revision>
  <dc:subject/>
  <dc:title/>
</cp:coreProperties>
</file>