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b/>
          <w:b/>
          <w:bCs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uk-UA"/>
        </w:rPr>
      </w:pPr>
      <w:r>
        <w:rPr>
          <w:b/>
          <w:bCs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12 лютого 2010 року                          м. Луцьк                                           № 31</w:t>
      </w:r>
    </w:p>
    <w:p>
      <w:pPr>
        <w:pStyle w:val="Normal"/>
        <w:ind w:left="1985" w:right="567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Про встановлення персональних стипендій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 обласної  державної 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народним  артистам  України,  народним художникам України,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етеранам і пенсіонерам культури, мистецтва,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на 2010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ab/>
        <w:t>Відповідно до Положення про персональні стипендії голови обласної державної адміністрації народним артистам України, народним художникам України, ветеранам і пенсіонерам культури, мистецтва, інформаційної галузі, затвердженого розпорядженням голови облдержадміністрації від 14 листопада 2005 року № 394, зареєстрованим  в  обласному  управлінні  юстиції                 28  листопада  2005 року за № 69/830:</w:t>
      </w:r>
    </w:p>
    <w:p>
      <w:pPr>
        <w:pStyle w:val="Normal"/>
        <w:numPr>
          <w:ilvl w:val="0"/>
          <w:numId w:val="3"/>
        </w:numPr>
        <w:ind w:left="1080" w:right="-456" w:hanging="36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Установити  на  2010  рік 32   (тридцять дві)   персональних    стипендії 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и обласної державної адміністрації народним артистам України, народним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художникам    України,    ветеранам     і     пенсіонерам    культури,    мистецтва,</w:t>
      </w:r>
    </w:p>
    <w:p>
      <w:pPr>
        <w:pStyle w:val="Normal"/>
        <w:ind w:right="-456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інформаційної галузі в розмірах:</w:t>
      </w:r>
    </w:p>
    <w:p>
      <w:pPr>
        <w:pStyle w:val="Normal"/>
        <w:ind w:left="720" w:hanging="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1.1. Народним    артистам    України,   народним   художникам    України -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по  200  (двісті)  гривень  на місяць. 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1.2. Ветеранам і пенсіонерам культури, мистецтва, інформаційної галузі - по 150 (сто п’ятдесят) гривень на місяць.</w:t>
      </w:r>
    </w:p>
    <w:p>
      <w:pPr>
        <w:pStyle w:val="Normal"/>
        <w:numPr>
          <w:ilvl w:val="0"/>
          <w:numId w:val="2"/>
        </w:numPr>
        <w:ind w:left="1080" w:right="-456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  рішення    комітету    з    розроблення    пропозицій   щодо </w:t>
      </w:r>
    </w:p>
    <w:p>
      <w:pPr>
        <w:pStyle w:val="Normal"/>
        <w:ind w:right="-8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андидатур    для    присудження    персональних    стипендій   голови   обласної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народним  артистам  України,  народним  художникам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и,  ветеранам  і  пенсіонерам  культури,  мистецтва, інформаційної  галузі </w:t>
      </w:r>
    </w:p>
    <w:p>
      <w:pPr>
        <w:pStyle w:val="Normal"/>
        <w:ind w:right="-4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 2010 рік (додається).</w:t>
      </w:r>
    </w:p>
    <w:p>
      <w:pPr>
        <w:pStyle w:val="Normal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Голова обласної державної                                                          М. РОМАНЮ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дміністрації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Лисюк 778 114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49:00Z</dcterms:created>
  <dc:creator>galina</dc:creator>
  <dc:description/>
  <cp:keywords/>
  <dc:language>en-US</dc:language>
  <cp:lastModifiedBy>Zagal</cp:lastModifiedBy>
  <cp:lastPrinted>2010-02-10T15:15:00Z</cp:lastPrinted>
  <dcterms:modified xsi:type="dcterms:W3CDTF">2010-02-12T13:50:00Z</dcterms:modified>
  <cp:revision>5</cp:revision>
  <dc:subject/>
  <dc:title>     лютого 2010 року                          м</dc:title>
</cp:coreProperties>
</file>