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                </w:t>
      </w:r>
      <w:r>
        <w:rPr>
          <w:b w:val="false"/>
          <w:bCs/>
          <w:lang w:val="uk-UA"/>
        </w:rPr>
        <w:t>ЗАТВЕРДЖЕНО</w:t>
      </w:r>
    </w:p>
    <w:p>
      <w:pPr>
        <w:pStyle w:val="Heading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b w:val="false"/>
          <w:bCs/>
          <w:lang w:val="uk-UA"/>
        </w:rPr>
        <w:t>Розпорядження голови</w:t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</w:t>
      </w:r>
      <w:r>
        <w:rPr>
          <w:b w:val="false"/>
          <w:bCs/>
          <w:lang w:val="uk-UA"/>
        </w:rPr>
        <w:t>облдержадміністрації</w:t>
      </w:r>
    </w:p>
    <w:p>
      <w:pPr>
        <w:pStyle w:val="Heading"/>
        <w:rPr>
          <w:lang w:val="uk-UA"/>
        </w:rPr>
      </w:pPr>
      <w:r>
        <w:rPr>
          <w:b w:val="false"/>
          <w:bCs/>
          <w:lang w:val="uk-UA"/>
        </w:rPr>
        <w:t xml:space="preserve">                                                                       </w:t>
      </w:r>
      <w:r>
        <w:rPr>
          <w:b w:val="false"/>
          <w:bCs/>
          <w:lang w:val="en-US"/>
        </w:rPr>
        <w:t xml:space="preserve">   </w:t>
      </w:r>
      <w:r>
        <w:rPr>
          <w:b w:val="false"/>
          <w:bCs/>
          <w:lang w:val="uk-UA"/>
        </w:rPr>
        <w:t xml:space="preserve"> </w:t>
      </w:r>
      <w:r>
        <w:rPr>
          <w:b w:val="false"/>
          <w:bCs/>
          <w:lang w:val="en-US"/>
        </w:rPr>
        <w:t>12</w:t>
      </w:r>
      <w:r>
        <w:rPr>
          <w:b w:val="false"/>
          <w:bCs/>
          <w:lang w:val="uk-UA"/>
        </w:rPr>
        <w:t xml:space="preserve"> лютого 2010 року № </w:t>
      </w:r>
      <w:r>
        <w:rPr>
          <w:b w:val="false"/>
          <w:bCs/>
          <w:lang w:val="en-US"/>
        </w:rPr>
        <w:t>31</w:t>
      </w:r>
      <w:r>
        <w:rPr>
          <w:b w:val="false"/>
          <w:bCs/>
          <w:lang w:val="uk-UA"/>
        </w:rPr>
        <w:t xml:space="preserve">   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Р І Ш Е Н Н Я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>комітету з розроблення пропозицій щодо кандидатур дл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исудження персональних стипендій голови облдержадміністрації </w:t>
      </w:r>
    </w:p>
    <w:p>
      <w:pPr>
        <w:pStyle w:val="Normal"/>
        <w:jc w:val="center"/>
        <w:rPr/>
      </w:pPr>
      <w:r>
        <w:rPr>
          <w:sz w:val="28"/>
          <w:lang w:val="uk-UA"/>
        </w:rPr>
        <w:t>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артистам України, народним художникам України, </w:t>
      </w:r>
    </w:p>
    <w:p>
      <w:pPr>
        <w:pStyle w:val="Normal"/>
        <w:jc w:val="center"/>
        <w:rPr/>
      </w:pPr>
      <w:r>
        <w:rPr>
          <w:sz w:val="28"/>
          <w:lang w:val="uk-UA"/>
        </w:rPr>
        <w:t>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енсіонерам культури, мистецтва, інформаційної галузі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 2010 рі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ab/>
        <w:t xml:space="preserve">Розглянувши підсумки таємного голосування щодо визначення кандидатур для присудження персональних стипендій голови обласної державної адміністрації на 2010 рік, комітет </w:t>
      </w:r>
      <w:r>
        <w:rPr>
          <w:sz w:val="28"/>
          <w:lang w:val="uk-UA"/>
        </w:rPr>
        <w:t>з розроблення пропозицій щодо кандидатур для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исудження персональних стипендій голови облдержадміністрації народним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артистам України, народним художникам України, ветеранам і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 xml:space="preserve">пенсіонерам культури, мистецтва, інформаційної галузі </w:t>
      </w:r>
      <w:r>
        <w:rPr>
          <w:sz w:val="28"/>
          <w:szCs w:val="20"/>
          <w:lang w:val="uk-UA"/>
        </w:rPr>
        <w:t>вирішив п</w:t>
      </w:r>
      <w:r>
        <w:rPr>
          <w:sz w:val="28"/>
          <w:lang w:val="uk-UA"/>
        </w:rPr>
        <w:t>ризначити персональні стипендії голови обласної державної адміністрації  на 2010 рік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альбузі                                        - колишній актрисі обласного академіч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ідії Олексіївні                              музично-драматичного театру  імен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Т.Г. Шевченка, 192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шиній                                  - майстрові народного мистецтва, інваліду, Світлані Олександрівні                1948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скобойнику                             - колишньому працівникові Палацу куль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у Васильовичу             м. Луцька, 194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ею                                              - письменникові, заслуженому діячеві </w:t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Василю Степановичу                   </w:t>
      </w:r>
      <w:r>
        <w:rPr>
          <w:sz w:val="28"/>
          <w:lang w:val="uk-UA"/>
        </w:rPr>
        <w:t>мистецтв України, 1942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ересу                                         - колишньому викладачеві Ковельськ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і Дмитровичу                    школи мистецтв, заслуженому працівников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культури України, 1946 р.н. (м. Ковель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Гурак                                           - колишньому викладачеві Волинського Людмилі Григорівні                    державного училища культури і мистецтв,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</w:t>
      </w:r>
      <w:r>
        <w:rPr>
          <w:sz w:val="28"/>
          <w:szCs w:val="20"/>
          <w:lang w:val="uk-UA"/>
        </w:rPr>
        <w:t xml:space="preserve">заслуженому працівникові культури України,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</w:t>
      </w:r>
      <w:r>
        <w:rPr>
          <w:sz w:val="28"/>
          <w:szCs w:val="20"/>
          <w:lang w:val="uk-UA"/>
        </w:rPr>
        <w:t xml:space="preserve">1935 р.н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енисюку                                      - заслуженому працівникові культури України,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олодимиру Тимофійовичу          1944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Жук                                               - колишньому викладачеві Волинського                      Ользі Феодосіївні                          державного училища культури і мистецтв,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 </w:t>
      </w:r>
      <w:r>
        <w:rPr>
          <w:sz w:val="28"/>
          <w:szCs w:val="20"/>
          <w:lang w:val="uk-UA"/>
        </w:rPr>
        <w:t>1937 р.н.</w:t>
      </w:r>
    </w:p>
    <w:p>
      <w:pPr>
        <w:pStyle w:val="Normal"/>
        <w:rPr/>
      </w:pPr>
      <w:r>
        <w:rPr>
          <w:sz w:val="28"/>
          <w:szCs w:val="20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інкевичу                                  - Герою України, лауреату Національної премії Василю Івановичу                          імені Т.Г.Шевченка,  народному артистові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 xml:space="preserve">України, 1945 р.н.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аліщуку                                       - заслуженому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працівникові куль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у Пилиповичу               України, 1931 р.н. (м. Нововолинськ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Кашевській                                   - колишньому працівникові Волинського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иммі Данилівні                             краєзнавчого музею, 1930 р.н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лімову                                         - заслуженому художникові Україн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ю Петровичу                      193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ломейцю                                    - власному кореспондентові по Волинській Сергію Володимировичу               області газети “Факти”, інвалідові, 196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зюк                                         - завідувачці Колодяжненського літературно- Вірі Михайлівні                             меморіального музею-садиби Лесі Українк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заслуженому працівникові культури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1948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бут                                          - колишньому викладачеві Волин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дії Григорівна                           державного училища культури і мистецтв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 xml:space="preserve">заслуженому працівникові культури Україн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1941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харській                                   - колишньому директорові облас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алині Сергіївні                            універсальної наукової бібліоте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імені Олени Пчілки, 1939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Левчанівській                               - ветеранові культурно-просвітницьк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рині Олександрівні                       руху, 1913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енич                                       - народній артистці України, 1949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тоніні Олександрів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еничу                                     - народному артистові України, 194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лерію Петрович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енич                                       - народній артистці України, 1956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і Олександрівні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Махонюк                                     - майстрові народного мистецтва, інвалідові </w:t>
      </w:r>
      <w:r>
        <w:rPr>
          <w:sz w:val="28"/>
          <w:szCs w:val="20"/>
          <w:lang w:val="uk-UA"/>
        </w:rPr>
        <w:t>Галині</w:t>
      </w:r>
      <w:r>
        <w:rPr>
          <w:sz w:val="28"/>
          <w:lang w:val="uk-UA"/>
        </w:rPr>
        <w:t xml:space="preserve"> Петрівні                             дитинства, 1964 р.н.  (с. Овадне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lang w:val="uk-UA"/>
        </w:rPr>
        <w:t>Володимир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Волин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ихайловському                        - головному спеціалістові управління культури і Леоніду Мілетійовичу                 туризму облдержадміністрації, заслуженом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sz w:val="28"/>
          <w:lang w:val="uk-UA"/>
        </w:rPr>
        <w:t>діячеві мистецтв України, 1950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льській                               - самодіяльній художниці, інвалідові дитинства, Валентині Михайлівні                 1962 р.н., (с. Хворостів Любомльс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городніку                                  - художньому керівникові заслуже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андру Володимировичу     народного ансамблю пісні і танцю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“</w:t>
      </w:r>
      <w:r>
        <w:rPr>
          <w:sz w:val="28"/>
          <w:lang w:val="uk-UA"/>
        </w:rPr>
        <w:t xml:space="preserve">Колос”, народному артистові Україн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1947 р.н.  (смт Торчин Луцького району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шуркевичу                                - заслуженому працівникові культур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ксію Федоровичу                   України, 1933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>Парахіну                                      - майстрові народного мистецтва, заслуженому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асилю Григоровичу                   працівникові культури України, </w:t>
      </w:r>
      <w:r>
        <w:rPr>
          <w:sz w:val="28"/>
          <w:lang w:val="uk-UA"/>
        </w:rPr>
        <w:t>1937 р.н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            </w:t>
      </w:r>
      <w:r>
        <w:rPr>
          <w:sz w:val="28"/>
          <w:szCs w:val="20"/>
          <w:lang w:val="uk-UA"/>
        </w:rPr>
        <w:t>(с. Журавники Горохівського району)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івцю                                            - художньому керівникові камерного оркестру Товію Михайловичу                     “Кантабіле” обласної філармонії, народном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lang w:val="uk-UA"/>
        </w:rPr>
        <w:t>артистові України, 194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олярчук                                 - заслуженому працівникові культури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Євгенії Михайлівні                     1944 р.н. (м. Камінь-Каширський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ефанишину                            - заслуженому діячеві мистецтв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рославу Степановичу            1927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труцюку                                   - письменникові, заслуженому діячев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Йосипу Георгійовичу                  мистецтв України, 1934 р.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укачу                                        - солістові Турійського районного будинку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ю Васильовичу                  культури, інвалідові по зору, 1954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ернецькому                             - письменникові, 1935 р.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вану Івановичу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11:00Z</dcterms:created>
  <dc:creator>galina</dc:creator>
  <dc:description/>
  <cp:keywords/>
  <dc:language>en-US</dc:language>
  <cp:lastModifiedBy>Zagal</cp:lastModifiedBy>
  <cp:lastPrinted>2010-02-10T15:18:00Z</cp:lastPrinted>
  <dcterms:modified xsi:type="dcterms:W3CDTF">2010-02-12T13:51:00Z</dcterms:modified>
  <cp:revision>5</cp:revision>
  <dc:subject/>
  <dc:title>                                                                                    ЗАТВЕРДЖЕНО</dc:title>
</cp:coreProperties>
</file>