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0"/>
          <w:szCs w:val="20"/>
          <w:lang w:val="ru-RU"/>
        </w:rPr>
      </w:pPr>
      <w:r>
        <w:rPr>
          <w:b/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вересня 2010 року                         м. Луцьк                         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 30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изнання таким, що втратило </w:t>
        <w:tab/>
        <w:tab/>
        <w:tab/>
        <w:t>Зареєстровано в Гол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нність, розпорядження голови </w:t>
        <w:tab/>
        <w:tab/>
        <w:tab/>
        <w:t xml:space="preserve">управлінні юсти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>у 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6 серпня 2010 року № 264</w:t>
        <w:tab/>
        <w:tab/>
        <w:tab/>
        <w:tab/>
        <w:t xml:space="preserve">3 вересня 2010 року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за № 40/1130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ідповідно до статей 2, 6 Закону України «Про місцеві державні адміністрації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изнати таким, що втратило чинність, розпорядження голови облдержадміністрації від 6 серпня 2010 року № 264 «Про тимчасову заборону відкриття в області полювання на пернату дичину», зареєстроване у Головному управлінні юстиції у Волинській області 10 серпня 2010 року за № 35/11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ристувачам мисливських угідь Волинської області дозволити відкриття сезону полювання на пернату дич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Згідно із статтею 41 Закону України “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Юридичному відділу апарату облдержадміністрації (В.Потапенко) зареєструвати це розпорядження у Головному управлінні юстиції у Волин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Головному управлінню з питань внутрішньої політики та зв’язків з громадськістю облдержадміністрації (В.Сливка) оприлюднити це розпорядження у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Це розпорядження набирає чинності після його державної реєстрації з дня оприлюдн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О.БАШКАЛЕНКО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ремета 240 070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1:00Z</dcterms:created>
  <dc:creator>Potapenko</dc:creator>
  <dc:description/>
  <cp:keywords/>
  <dc:language>en-US</dc:language>
  <cp:lastModifiedBy>Zagal</cp:lastModifiedBy>
  <cp:lastPrinted>2010-08-10T09:28:00Z</cp:lastPrinted>
  <dcterms:modified xsi:type="dcterms:W3CDTF">2010-09-03T14:04:00Z</dcterms:modified>
  <cp:revision>12</cp:revision>
  <dc:subject/>
  <dc:title>       </dc:title>
</cp:coreProperties>
</file>