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2 вересня 2010 року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м. Луцьк                                                   № 308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лану організації фізкультурно-оздоровчої робо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дітьми та молоддю з вадами розумового розвитку </w:t>
      </w:r>
    </w:p>
    <w:p>
      <w:pPr>
        <w:pStyle w:val="Normal"/>
        <w:jc w:val="center"/>
        <w:rPr/>
      </w:pPr>
      <w:r>
        <w:rPr>
          <w:sz w:val="28"/>
          <w:lang w:val="uk-UA"/>
        </w:rPr>
        <w:t>та підтримки в області руху Спеціальної олімпіад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 xml:space="preserve">Відповідно до статей 2, 6, 13, 22, 35 Закону України «Про місцеві державні адміністрації», на  виконання розпорядження Кабінету Міністрів України від 4 серпня 2010 року № 1601-р «Про затвердження плану фізкультурно-оздоровчої роботи з дітьми та молоддю з вадами розумового розвитку та підтримки в Україні руху Спеціальної олімпіади»: 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 Затвердити план організації фізкультурно-оздоровчої роботи з дітьми та молоддю з вадами  розумового  розвитку та  підтримки в області руху Спеціальної олімпіади, що додається. 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 xml:space="preserve">2. Районним державним адміністраціям, виконкомам міських (міст обласного значення) рад, управлінням освіти і науки (М.Попович) у справах сім’ї, молоді та спорту (М.Зайченко), охорони здоров’я (І.Ващенюк)  облдержадміністрації забезпечити виконання затвердженого цим розпорядженням плану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Районним державним адміністраціям, виконкомам міських (міст обласного значення) рад, управлінням у справах сім’ї, молоді та спорту, охорони здоров’я  облдержадміністрації до 10 жовтня та 10 грудня 2010 року про результати проведеної роботи інформувати управління освіти і науки облдержадміністрації, якому узагальнену інформацію подати обласній державній адміністрації до 15 жовтня та 15 грудня 2010 року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 Контроль за виконанням цього розпорядження  покласти на заступника голови  облдержадміністрації О.Курилюк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        Б. КЛІМЧУ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пович 722 354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ab/>
      </w:r>
    </w:p>
    <w:p>
      <w:pPr>
        <w:pStyle w:val="Normal"/>
        <w:ind w:left="4824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24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ab/>
        <w:t>Розпорядження голов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ab/>
        <w:t>облдержадміністрації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ab/>
        <w:t>2 вересня 2010 року № 30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зації фізкультурно-оздоровчої роботи з діть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молоддю з вадами розумового розвитку та підтрим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області руху Спеціальної олімпіад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Розробити спільно з Центром інвалідного спорту Волині «Інваспорт» Положення про проведення змагань Спеціальної олімпіади (спартакіади).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ind w:left="3408" w:firstLine="132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освіти і науки,  у справах сім</w:t>
      </w:r>
      <w:r>
        <w:rPr>
          <w:sz w:val="28"/>
        </w:rPr>
        <w:t>’</w:t>
      </w:r>
      <w:r>
        <w:rPr>
          <w:sz w:val="28"/>
          <w:lang w:val="uk-UA"/>
        </w:rPr>
        <w:t>ї,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молоді та спорту облдержадміністрації,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Центр інвалідного спорту Волині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ab/>
        <w:tab/>
        <w:tab/>
        <w:tab/>
        <w:t>До 1 грудня 2010 року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Сприяти Центру інвалідного спорту Волині «Інваспорт», Центру фізичного здоров’я населення «Спорт для всіх», іншим громадським  організаціям, які проводять фізкультурно-оздоровчу роботу з дітьми та молоддю з вадами розумового розвитку, у підготовці та проведенні обласних і забезпеченні участі збірних команд області з видів спорту у Всеукраїнських змаганнях Спеціальної олімпіади (спартакіади).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Райдержадміністрації, виконкоми міських 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ab/>
        <w:tab/>
        <w:tab/>
        <w:tab/>
        <w:t>(міст обласного значення) рад, управління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ab/>
        <w:tab/>
        <w:tab/>
        <w:tab/>
        <w:t>освіти і науки, у справах сім</w:t>
      </w:r>
      <w:r>
        <w:rPr>
          <w:sz w:val="28"/>
        </w:rPr>
        <w:t>’</w:t>
      </w:r>
      <w:r>
        <w:rPr>
          <w:sz w:val="28"/>
          <w:lang w:val="uk-UA"/>
        </w:rPr>
        <w:t>ї, молоді та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ab/>
        <w:tab/>
        <w:tab/>
        <w:t>спорту облдержадміністрації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ab/>
        <w:tab/>
        <w:tab/>
        <w:tab/>
        <w:t>До 1 жовтня 2010 року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 Створити у спеціальних навчальних закладах належні умови для організації навчальної та позакласної роботи з фізичної культури для дітей, які потребують корекції фізичного та (або) розумового розвитку. До проведення уроків фізичної культури, секцій та занять у спеціальних медичних групах залучати вчителів, які мають досвід роботи з цією категорією дітей та вищу фізкультурну освіту за кваліфікаційним рівнем «спеціаліст», «магістр».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Райдержадміністрації, виконкоми міських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ab/>
        <w:tab/>
        <w:tab/>
        <w:tab/>
        <w:t>(міст обласного значення) рад, управління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освіти і науки облдержадміністрації,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ab/>
        <w:tab/>
        <w:tab/>
        <w:tab/>
        <w:t>керівники спеціальних навчальних закладів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ab/>
        <w:tab/>
        <w:tab/>
        <w:tab/>
        <w:t>До 1 жовтня 2010 року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ind w:firstLine="8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Розробити план заходів щодо вдосконалення організаційного, науково-методичного забезпечення процесу навчання і виховання, зокрема, фізичного, дітей та молоді з вадами розумового розвитку і надання їм соціально-педагогічної підтримки під час адаптації серед однолітків.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ab/>
        <w:tab/>
        <w:tab/>
        <w:tab/>
        <w:t>Управління освіти і науки, у справах сім</w:t>
      </w:r>
      <w:r>
        <w:rPr>
          <w:sz w:val="28"/>
        </w:rPr>
        <w:t>’</w:t>
      </w:r>
      <w:r>
        <w:rPr>
          <w:sz w:val="28"/>
          <w:lang w:val="uk-UA"/>
        </w:rPr>
        <w:t>ї,</w:t>
      </w:r>
    </w:p>
    <w:p>
      <w:pPr>
        <w:pStyle w:val="Normal"/>
        <w:tabs>
          <w:tab w:val="clear" w:pos="708"/>
          <w:tab w:val="left" w:pos="3600" w:leader="none"/>
        </w:tabs>
        <w:ind w:left="2700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молоді та спорту  облдержадміністрації,</w:t>
      </w:r>
    </w:p>
    <w:p>
      <w:pPr>
        <w:pStyle w:val="Normal"/>
        <w:ind w:left="2700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Центр інвалідного спорту Волині «Інваспорт»,</w:t>
      </w:r>
    </w:p>
    <w:p>
      <w:pPr>
        <w:pStyle w:val="Normal"/>
        <w:ind w:left="2700" w:firstLine="840"/>
        <w:jc w:val="both"/>
        <w:rPr/>
      </w:pPr>
      <w:r>
        <w:rPr>
          <w:sz w:val="28"/>
          <w:lang w:val="uk-UA"/>
        </w:rPr>
        <w:t>керівники спеціальних навчальних закладів</w:t>
      </w:r>
    </w:p>
    <w:p>
      <w:pPr>
        <w:pStyle w:val="Normal"/>
        <w:ind w:left="2700"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700" w:firstLine="840"/>
        <w:jc w:val="both"/>
        <w:rPr/>
      </w:pPr>
      <w:r>
        <w:rPr>
          <w:sz w:val="28"/>
          <w:lang w:val="uk-UA"/>
        </w:rPr>
        <w:t>До 25 вересня 2010 року</w:t>
      </w:r>
    </w:p>
    <w:p>
      <w:pPr>
        <w:pStyle w:val="Normal"/>
        <w:ind w:left="2700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 Забезпечити проведення у навчальних закладах тематичних виховних годин, інших заходів з метою висвітлення потреб і можливостей інвалідів, у тому числі з вадами розумового розвит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Управління освіти і науки облдержадміністрації,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керівники спеціальних навчальних заклад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Постійн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6. Щороку, під час формування бюджетів на наступний рік, передбачати видатки на підготовку, проведення та участь дітей і молоді з вадами розумового розвитку в заходах Спеціальної олімпіади (спартакіади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, виконкоми міських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(міст обласного значення) рад,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управління освіти і науки, у справах сім</w:t>
      </w:r>
      <w:r>
        <w:rPr>
          <w:sz w:val="28"/>
        </w:rPr>
        <w:t>’</w:t>
      </w:r>
      <w:r>
        <w:rPr>
          <w:sz w:val="28"/>
          <w:lang w:val="uk-UA"/>
        </w:rPr>
        <w:t>ї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молоді та спорту облдержадміністрації,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керівники спеціальних навчальних заклад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Постій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7. Забезпечити належну організацію медичного обслуговування учнів і молоді. Обладнати медичні кабінети виробами медичного призначення та лікарськими засобами для надання невідкладної медичної допомог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Щороку до 1 жовтня проводити поглиблені профілактичні огляди дітей і молоді, на основі яких здійснювати їх розподіл на медичні групи для занять фізичною культурою і спорт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hanging="0"/>
        <w:rPr>
          <w:sz w:val="28"/>
          <w:lang w:val="uk-UA"/>
        </w:rPr>
      </w:pPr>
      <w:r>
        <w:rPr>
          <w:sz w:val="28"/>
          <w:lang w:val="uk-UA"/>
        </w:rPr>
        <w:t>Управління охорони здоров’я облдержадміністрації,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>керівники спеціальних навчальних закладів</w:t>
      </w:r>
    </w:p>
    <w:p>
      <w:pPr>
        <w:pStyle w:val="Normal"/>
        <w:ind w:left="283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Постій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8. Відкрити додатково при спеціальній дитячо-юнацькій спортивній школі Центру інвалідного спорту Волині спеціалізовані навчальні групи з видів спорту для дітей і молоді,  які потребують корекції фізичного та (або) розумового розвит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у справах сім’ї, молоді та спор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облдержадміністрації, Центр інвалідного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спорту Волині «Інваспорт»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До 1 жовтня 2010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9. Започаткувати спільно з Центром інвалідного спорту Волині «Інвоспорт» та громадськими організаціями щоквартальне проведення постійно діючих семінарів з питань методики організації і проведення спортивно-оздоровчих заходів та специфіки  залучення дітей з розумовими та фізичними вадами до систематичних занять фізичною культурою та спорт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Управління освіти і науки облдержадміністрації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олинський інститут післядипломної педагогіч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освіти, Центр інвалідного спорту Воли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«Інваспорт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Із 2010 року</w:t>
        <w:tab/>
        <w:tab/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26:00Z</dcterms:created>
  <dc:creator>Ірина</dc:creator>
  <dc:description/>
  <cp:keywords/>
  <dc:language>en-US</dc:language>
  <cp:lastModifiedBy>Zagal</cp:lastModifiedBy>
  <cp:lastPrinted>2010-09-01T08:46:00Z</cp:lastPrinted>
  <dcterms:modified xsi:type="dcterms:W3CDTF">2010-09-06T08:33:00Z</dcterms:modified>
  <cp:revision>18</cp:revision>
  <dc:subject/>
  <dc:title>                                 </dc:title>
</cp:coreProperties>
</file>