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pacing w:val="8"/>
          <w:sz w:val="28"/>
          <w:szCs w:val="28"/>
          <w:lang w:val="en-US"/>
        </w:rPr>
      </w:pPr>
      <w:r>
        <w:rPr>
          <w:b/>
          <w:bCs/>
          <w:spacing w:val="8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  <w:lang w:val="uk-UA"/>
        </w:rPr>
        <w:t xml:space="preserve">вересня  2010 року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м. Луцьк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0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невідкладних заход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гашення заборгованості із заробітної пла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13, 16, 24, 28 Закону України «Про місцеві державні адміністрації»  та на виконання розпорядження Кабінету Міністрів України від 11 серпня 2010 року № 1609-р «Про затвердження плану невідкладних заходів щодо погашення заборгованості із заробітної плат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Затвердити план невідкладних заходів   щодо погашення заборгованості із заробітної плати в області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Головам райдержадміністрацій, міським (міст обласного значення) головам забезпечити безумовне виконання указів Президента України та рішень Кабінету Міністрів України щодо погашення заборгованості із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 Контроль за виконанням плану невідкладних заходів щодо погашення заборгованості із заробітної плати в області покласти на заступника голови облдержадміністрації, заступника голови комісії з питань забезпечення погашення заборгованості з виплати заробітної плати, пенсій, стипендій та інших соціальних виплат Е.Стоє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галь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44:00Z</dcterms:created>
  <dc:creator>administrator</dc:creator>
  <dc:description/>
  <cp:keywords/>
  <dc:language>en-US</dc:language>
  <cp:lastModifiedBy>Zagal</cp:lastModifiedBy>
  <cp:lastPrinted>2010-08-17T11:12:00Z</cp:lastPrinted>
  <dcterms:modified xsi:type="dcterms:W3CDTF">2010-09-03T09:40:00Z</dcterms:modified>
  <cp:revision>28</cp:revision>
  <dc:subject/>
  <dc:title/>
</cp:coreProperties>
</file>