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лютого 2010 року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м. Луцьк                                              №</w:t>
      </w:r>
      <w:r>
        <w:rPr>
          <w:sz w:val="28"/>
          <w:szCs w:val="28"/>
          <w:lang w:val="en-US"/>
        </w:rPr>
        <w:t xml:space="preserve"> 3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про Волинсь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ий центр соціально-психологіч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повідно до постанови Кабінету Міністрів України від 28 лютого 2002 року № 228 „Про затвердження порядку складання, розгляду, затвердження та основних вимог до виконання кошторисів бюджетних установ” внести до пунктів 15 та 16 Положення про Волинський обласний центр соціально-психологічної допомоги, затвердженого розпорядженням голови обласної державної адміністрації від 9 жовтня 2009 року № 281, зміни, виклавши їх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15. Кошторис та штатний розпис Центру затверджує головний розпорядник кош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идатки на утримання Центру здійснюються за рахунок коштів обласного бюджету, передбачених для виконання програм стосовно дітей, молоді, жінок, сім’ї, затверджених управлінню у справах сім’ї, молоді та спорту обласної державної адміністрації, а також за рахунок інших джерел, не заборонених законодавством. 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о 782 388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7:00Z</dcterms:created>
  <dc:creator>Customer</dc:creator>
  <dc:description/>
  <cp:keywords/>
  <dc:language>en-US</dc:language>
  <cp:lastModifiedBy>Zagal</cp:lastModifiedBy>
  <cp:lastPrinted>2010-02-08T17:43:00Z</cp:lastPrinted>
  <dcterms:modified xsi:type="dcterms:W3CDTF">2010-02-12T13:50:00Z</dcterms:modified>
  <cp:revision>7</cp:revision>
  <dc:subject/>
  <dc:title> </dc:title>
</cp:coreProperties>
</file>