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>31 серпня 2010 року</w:t>
        <w:tab/>
        <w:tab/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м. Луцьк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№ 298</w:t>
        <w:tab/>
        <w:tab/>
        <w:tab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гендерної політики </w:t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до складу громадської ради з питань гендерної політики, утвореної розпорядженням голови обласної державної адміністрації від 13 серпня 2007 року № 305, такі зміни:</w:t>
      </w:r>
    </w:p>
    <w:p>
      <w:pPr>
        <w:pStyle w:val="Footer"/>
        <w:tabs>
          <w:tab w:val="clear" w:pos="4677"/>
          <w:tab w:val="clear" w:pos="9355"/>
        </w:tabs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Увести до складу громадської ради:</w:t>
      </w:r>
    </w:p>
    <w:p>
      <w:pPr>
        <w:pStyle w:val="Footer"/>
        <w:tabs>
          <w:tab w:val="clear" w:pos="4677"/>
          <w:tab w:val="clear" w:pos="9355"/>
        </w:tabs>
        <w:ind w:firstLine="69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Івановича</w:t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ступника голови обласної державної адміністрації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</w:t>
            </w:r>
            <w:r>
              <w:rPr>
                <w:sz w:val="28"/>
                <w:szCs w:val="28"/>
              </w:rPr>
              <w:t>олова громадської ради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лавнічек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талію</w:t>
            </w:r>
            <w:r>
              <w:rPr>
                <w:caps/>
                <w:sz w:val="28"/>
                <w:szCs w:val="28"/>
                <w:lang w:val="uk-UA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вгеніївну</w:t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/>
              </w:rPr>
              <w:t>представника міжнародного жіночого правозахисного центру «Ла Страда - Україна» в област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Некрасов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талію</w:t>
            </w:r>
            <w:r>
              <w:rPr>
                <w:caps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лександрівну</w:t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управління державної      служби </w:t>
            </w:r>
            <w:r>
              <w:rPr>
                <w:sz w:val="28"/>
                <w:szCs w:val="28"/>
              </w:rPr>
              <w:t>Головдержслужби України в област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Оксенчу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Володимировича</w:t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а головного управління юстиції в област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Фурманюк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у Юріївну</w:t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сім’ї та молоді управління у справах сім’ї, молоді та спор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 Вивести зі складу </w:t>
      </w:r>
      <w:r>
        <w:rPr>
          <w:sz w:val="28"/>
          <w:szCs w:val="28"/>
          <w:lang w:val="uk-UA"/>
        </w:rPr>
        <w:t>громадської ради Баранову С. С., Губика В. Т., Кравчука С. Є., Малиновського В. Я.</w:t>
      </w:r>
    </w:p>
    <w:p>
      <w:pPr>
        <w:pStyle w:val="Normal"/>
        <w:tabs>
          <w:tab w:val="clear" w:pos="708"/>
          <w:tab w:val="left" w:pos="6945" w:leader="none"/>
        </w:tabs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Б.КЛІМЧУК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uk-UA"/>
        </w:rPr>
        <w:t xml:space="preserve">Зайченко 243 264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21:00Z</dcterms:created>
  <dc:creator>Фурманюк</dc:creator>
  <dc:description/>
  <cp:keywords/>
  <dc:language>en-US</dc:language>
  <cp:lastModifiedBy>Zagal</cp:lastModifiedBy>
  <cp:lastPrinted>2010-08-19T16:15:00Z</cp:lastPrinted>
  <dcterms:modified xsi:type="dcterms:W3CDTF">2010-09-01T05:17:00Z</dcterms:modified>
  <cp:revision>15</cp:revision>
  <dc:subject/>
  <dc:title/>
</cp:coreProperties>
</file>