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 xml:space="preserve">26  серпня  2010 року </w:t>
        <w:tab/>
        <w:tab/>
        <w:t xml:space="preserve">        м. Луцьк</w:t>
        <w:tab/>
        <w:tab/>
        <w:tab/>
        <w:t xml:space="preserve">                      № 296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/>
        <w:t xml:space="preserve">та оголошення подяки </w:t>
      </w:r>
      <w:r>
        <w:rPr>
          <w:szCs w:val="28"/>
        </w:rPr>
        <w:t>голови обласної державної адміністрації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.1. За самовіддану працю, високий професіоналізм, вагомий особистий  внесок у розвиток вугільної галузі та з нагоди Дня шахтаря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ЄЛЯНКІНА</w:t>
        <w:tab/>
        <w:tab/>
        <w:tab/>
        <w:t>- головного інженера держа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Олексійовича</w:t>
        <w:tab/>
        <w:tab/>
        <w:t xml:space="preserve">  підприємства «Дирекція по будівницт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’єктів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БОГОМАЗЮКА</w:t>
        <w:tab/>
        <w:tab/>
        <w:tab/>
        <w:t xml:space="preserve">- прохідника 5-го розряду </w:t>
      </w:r>
    </w:p>
    <w:p>
      <w:pPr>
        <w:pStyle w:val="Normal"/>
        <w:rPr>
          <w:szCs w:val="28"/>
        </w:rPr>
      </w:pPr>
      <w:r>
        <w:rPr>
          <w:szCs w:val="28"/>
        </w:rPr>
        <w:t>Михайла Петровича</w:t>
        <w:tab/>
        <w:tab/>
        <w:tab/>
        <w:t xml:space="preserve">  шахто-прохідницького управління № 3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ублічного акціонерного товариства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Трест Луганськшахтопроходк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УШНЕРУК</w:t>
        <w:tab/>
        <w:tab/>
        <w:tab/>
        <w:t xml:space="preserve">- начальника виробничо-технолог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ну Василівну</w:t>
        <w:tab/>
        <w:tab/>
        <w:tab/>
        <w:tab/>
        <w:t xml:space="preserve">  відділу і економічного аналізу держа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приємства «Дирекція по будівницт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’єктів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ab/>
        <w:t>КЕКЛЯКА</w:t>
        <w:tab/>
        <w:tab/>
        <w:tab/>
        <w:tab/>
        <w:t>- машиніста гірничих виїмкових маш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Миколайовича</w:t>
        <w:tab/>
        <w:tab/>
        <w:tab/>
        <w:t xml:space="preserve">  дільниці з видобутку вугілл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окремленого підроз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Шахтоуправління «Нововолинське»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>ПЕЛЕХА</w:t>
        <w:tab/>
        <w:tab/>
        <w:tab/>
        <w:tab/>
        <w:t xml:space="preserve">- головного інженера </w:t>
      </w:r>
    </w:p>
    <w:p>
      <w:pPr>
        <w:pStyle w:val="Normal"/>
        <w:rPr>
          <w:szCs w:val="28"/>
        </w:rPr>
      </w:pPr>
      <w:r>
        <w:rPr>
          <w:szCs w:val="28"/>
        </w:rPr>
        <w:t>Петра Богдановича</w:t>
        <w:tab/>
        <w:tab/>
        <w:tab/>
        <w:t xml:space="preserve">  ВАТ «Укрзахідвуглебу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СУЛІМА</w:t>
        <w:tab/>
        <w:tab/>
        <w:tab/>
        <w:tab/>
        <w:t>- інженера виробничого відділу</w:t>
      </w:r>
    </w:p>
    <w:p>
      <w:pPr>
        <w:pStyle w:val="Normal"/>
        <w:rPr>
          <w:szCs w:val="28"/>
        </w:rPr>
      </w:pPr>
      <w:r>
        <w:rPr>
          <w:szCs w:val="28"/>
        </w:rPr>
        <w:t>Олександра Віталійовича</w:t>
        <w:tab/>
        <w:tab/>
        <w:t xml:space="preserve">  шахто-прохідницького управління № 3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ублічного акціонерного товариства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Трест Луганськшахтопроходк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САВЧУКА</w:t>
        <w:tab/>
        <w:tab/>
        <w:tab/>
        <w:tab/>
        <w:t xml:space="preserve">- гірника підземної дільниці шахт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Євгенійовича</w:t>
        <w:tab/>
        <w:tab/>
        <w:tab/>
        <w:t xml:space="preserve">  транспорту відокремленого підроз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Шахта «Бужанська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УТОВСЬКОГО</w:t>
        <w:tab/>
        <w:tab/>
        <w:tab/>
        <w:t xml:space="preserve">- електрослюсаря підзем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Миколайовича</w:t>
        <w:tab/>
        <w:tab/>
        <w:t xml:space="preserve">  відокремленого підрозділу «Шахта № 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Нововолинська»</w:t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2. За багаторічну сумлінну працю, високопрофесійне виконання службових обов’язків, активну життєву позицію та з нагоди 50-річн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НІГУ</w:t>
        <w:tab/>
        <w:tab/>
        <w:tab/>
        <w:tab/>
        <w:t>- заступника начальника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Володимировича</w:t>
        <w:tab/>
        <w:tab/>
        <w:t xml:space="preserve">  Служби безпеки України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3. За високу професійну майстерність, вагомий внесок у розвиток освіти, особисті заслуги у проведенні зовнішнього незалежного оцінювання в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БОБАК</w:t>
        <w:tab/>
        <w:tab/>
        <w:tab/>
        <w:tab/>
        <w:t xml:space="preserve">- проректора із зовнішнього незалеж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Василівну</w:t>
        <w:tab/>
        <w:tab/>
        <w:tab/>
        <w:tab/>
        <w:t xml:space="preserve">  оцінювання та моніторингу якості осві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інституту післядиплом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едагогічної осві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1. За </w:t>
      </w:r>
      <w:r>
        <w:rPr/>
        <w:t>самовіддану працю, високий професіоналізм, вагомий особистий  внесок у розвиток вугільної галузі та з нагоди Дня шахтаря</w:t>
      </w:r>
      <w:r>
        <w:rPr>
          <w:szCs w:val="28"/>
        </w:rPr>
        <w:t xml:space="preserve"> таким працівникам  державного підприємства «Волиньвугілля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ЙКУ</w:t>
        <w:tab/>
        <w:tab/>
        <w:tab/>
        <w:tab/>
        <w:t xml:space="preserve">- головному маркшейдер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Юрій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ТИЧУКУ</w:t>
        <w:tab/>
        <w:tab/>
        <w:tab/>
        <w:tab/>
        <w:t>- гірникові з ремонту гірничих вироб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Григоровичу</w:t>
        <w:tab/>
        <w:tab/>
        <w:t xml:space="preserve">  дільниці з видобутку вугіл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окремленого підроз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Шахтоуправління «Нововолинське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’ЮНИКУ</w:t>
        <w:tab/>
        <w:tab/>
        <w:tab/>
        <w:tab/>
        <w:t xml:space="preserve">- заступникові механіка видобу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ладиславу Волродимировичу</w:t>
        <w:tab/>
        <w:t xml:space="preserve">  дільниці № 2 відокремленого підроз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Шахта № 9 «Нововолинськ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ЛЯНСЬКІЙ</w:t>
        <w:tab/>
        <w:tab/>
        <w:tab/>
        <w:t>- машиністові котельні відокремле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Андріївні</w:t>
        <w:tab/>
        <w:tab/>
        <w:tab/>
        <w:tab/>
        <w:t xml:space="preserve">  підрозділу «Волиньвуглезбутпостач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2. За багаторічну сумлінну працю, активну життєву позицію, вагомий особистий внесок у соціально-економічний і культурний розвиток міста Нововолинська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ИЧАКУ</w:t>
        <w:tab/>
        <w:tab/>
        <w:tab/>
        <w:tab/>
        <w:t>- Жовтневому селищному голові міс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у Івановичу</w:t>
        <w:tab/>
        <w:tab/>
        <w:tab/>
        <w:t xml:space="preserve">  Нововолинс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ХАРЧУКУ</w:t>
        <w:tab/>
        <w:tab/>
        <w:tab/>
        <w:t>- голові Нововолинської міськ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ору Миколайовичу</w:t>
        <w:tab/>
        <w:tab/>
        <w:tab/>
        <w:t xml:space="preserve">  партії Народний Рух України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ГРЕБСЬКОМУ</w:t>
        <w:tab/>
        <w:tab/>
        <w:t>- ветеранові Великої Вітчизняної вій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Сидор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ЯБЧЕНЮК</w:t>
        <w:tab/>
        <w:tab/>
        <w:tab/>
        <w:t xml:space="preserve">- активістці міської організації ветеран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Миколаївні</w:t>
        <w:tab/>
        <w:tab/>
        <w:tab/>
        <w:tab/>
        <w:t xml:space="preserve">  війни і праці «Злагод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МІРНОВІЙ</w:t>
        <w:tab/>
        <w:tab/>
        <w:tab/>
        <w:t xml:space="preserve">- голові Нововолинської міської спіл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Іванівні</w:t>
        <w:tab/>
        <w:tab/>
        <w:tab/>
        <w:tab/>
        <w:t xml:space="preserve">  політв’язнів і репресованих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ЮЗЕФОВИЧУ</w:t>
        <w:tab/>
        <w:tab/>
        <w:tab/>
        <w:t>- депутатові Нововолинської 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ю Антон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 xml:space="preserve">       Б.КЛІМ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  <w:tab/>
      </w:r>
    </w:p>
    <w:p>
      <w:pPr>
        <w:pStyle w:val="Normal"/>
        <w:rPr/>
      </w:pPr>
      <w:r>
        <w:rPr/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0:00Z</dcterms:created>
  <dc:creator>Rutcka-AV</dc:creator>
  <dc:description/>
  <cp:keywords/>
  <dc:language>en-US</dc:language>
  <cp:lastModifiedBy>Zagal</cp:lastModifiedBy>
  <cp:lastPrinted>2009-03-27T15:32:00Z</cp:lastPrinted>
  <dcterms:modified xsi:type="dcterms:W3CDTF">2010-08-27T11:32:00Z</dcterms:modified>
  <cp:revision>43</cp:revision>
  <dc:subject/>
  <dc:title> </dc:title>
</cp:coreProperties>
</file>